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Кейт Харари, Памела Вейнтра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ЯСНЫЕ С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SBN 5-7101-0053-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. "София", Киев, 199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од: А. П. Исаева Л. А. Маклакова под ред. Л. И. Жеребц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актор: И. Ста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, с англ. (с): "София", ИЛ. 1995. -  160 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книга К. Харари посвящена тому, как научиться осозна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ю. Вероятно, чаще всего вы, пока не проснетесь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ете, что вам снится сон. Но иногда всем нам случалось осозн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ы находимся во сне. И, как показывают современные исслед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яющие ясность сознания сновидящие могут управлять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ми как режиссер, который ставит кинофильм. Выполняя представл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стоящей книге упражнения, вы научитесь пробуждаться в своих сн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концу четырехнедельной программы вы сумеете вызвать и поддерж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е, ясные сновидения, улетать во сне далеко-дале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вовать в головокружительных, захватывающих приключен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ть творческие решения личных и профессиональных пробл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подвигнуть свою иммунную систему на улучшение здоровь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 также, что вы неожиданно выйдете за пределы обы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й о реальности, что преобразит ваши самые сокро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 и чувства, относящиеся к смерти, человеческому существовани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л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исло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я Первая. Проснитесь в мире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ни 1 и 2. Вспомнить с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3. Храм сновид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4. Поиски вид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5. Жизнь - это лишь со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6. Репетиция сновид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7. На грани о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я Вторая. Осозн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8. Проверка реаль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9. Я обожаю ясность созн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10. Путеводитель сновидца по вселен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11. Кто сейчас лет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12. Бесконечное вращ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13. Искусство превращения сн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14. Спонт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я Третья. Высшая ясность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15. Измененные состоя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16. Приключения Гамб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17. Высшая ясность созна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18. Ветры перемен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19. Зыбучие п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20. Перевоплощ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21. Спонт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я Четвертая. Творческое с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22. Терапевт из сновид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23. Внутренний целите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24. Совместные сновид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25. Любовники из сновиден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26. Запретные фантаз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27. Сверхчувственное восприят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ень 28. Субботнюю ночь проведите вне Те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Дни 29 и 30. К высшему созн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ожение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обое примечание для людей с физическими недостат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ожение 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полнительная литерату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лагодар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 автор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ИСЛО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 ли вы летать, как супермен, пересекая земной шар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стить Великую пирамиду, побывать в Швейцарских Альпах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раться на далекий таитянский пляж? А может быть, вы грезит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ане с любимой кинозвездой на фоне калифорнийских зака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правленном разжигающими страсть купаниями в ванне и наград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учаемыми Академией киноискусств? И почему бы вам не поговорит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ке с Эйнштейном, не подвергнуться психоанализу у Фрейда и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титься в своих двойников с помощью Уотсона и Крика? Дерзайт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можете, пройдя соответствующую подготовку и попрактиковавш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ся исполнять любые фантазии в своих сн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, чаще всего вы, пока не проснетесь, не осознаете, что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тся сон. К этому времени сон уже подошел к концу. Однако не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во время сна понимают, что находятся во сне. И, как пока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ременные исследования, сохраняющие ясность сознания сновидцы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ять своими снами как режиссер, который ставит кинофильм.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создавать или уничтожать персонажи, летать в дальние кр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ять свои поступки и поступки других, даже менять пого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орации и реквизит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вященному подобная умственная акробатика, возможно, покаж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гко выражаясь, трудной. Но за последнее десятилетие исследовател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ан ряд несложных упражнений и приемов осознанного плет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 Эта простая методика, поэтапно излагаемая в програм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творчества, обязательно поможет вам стать хозяином своих с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я представленные в настоящей книге упражнения, вы науч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аться в своих снах. К концу нашей четырехнедельной програ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умеете вызвать и поддерживать осознанные, ясные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етать во сне далекодалеко, участвовать в головокружительн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ватывающих приключениях, испытывать все тонкости своих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овенных сексуальных фантазий, рассматривать творческие ре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и профессиональных проблем и даже подвигнуть свою имму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у на улучшение здоровь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 также, что вы неожиданно выйдете за пределы обы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й о реальности, что преобразит ваши самые сокро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 и чувства, относящиеся к смерти, человеческому существовани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у. А в качестве дополнительной награды участники програ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творчества овладеют методом вызывания особо интенсивной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я ясного сна - измененного состояния, которое мы назыв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й ясностью сознания, - основанного на принципах, изнач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оженных йогами в Тибете много веков назад. Прежде чем приступ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занятиям, подумайте о сновидении так же, как о вождении автомоби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помните все случаи, когда вы ехали по автостраде, не обраща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, казалось, никакого внимания. Внезапно вы смотрите на дорог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ете, что кто-то проявляет рассудительность и осущест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ь, и мгновенно понимаете, что этот "кто-то" - 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ние снов происходит аналогично. Обычно вы не осознаете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я; но, конечно, во веем, вплоть до конкретных сл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носимых персонажами сновидений, самого последнего кирпичик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е из сна и точного количества лепестков у цветка в виденном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ду, вы -  единственный автор и творец своих сновидений. Ос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факта во многом схоже с внезапным осознанием того, что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ведете машину; иными словами, пробуждение в сновидении треб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ловимого переключения внимания, навыка более полно осознавать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 делае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ервую Неделю занятий по программе снотворчества это неулови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ключение внимания лишь начнется. Вначале вы освоите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ы вспоминания и записи ваших снов. Вы научитесь также улавл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ие между бодрствующим сознанием и сном со сновидениями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ие упражнения Первой Недели подведут вас к порогу о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, научив заранее определять темы сновидений и даже овладе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м контролем над сюжетом снов. На Второй и Третьей Неделях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итесь тому, как добиваться и управлять достигшими пол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я осознанными сновидениями. По мере выполнения описанны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главах упражнений вам все лучше будут удаваться полеты во с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озволит осваивать территорию сновидений, вращение во с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жет поддерживать осознанные сновидения и изменения ткани с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о манипулирования деталями в сновидениях. По мере продв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обычных осознанных сновидений к более обостренно-чуткому состоя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й ясности сознания глубина и сила впечатлений от осознанных с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неизбежно возраст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нце концов, на Четвертой Неделе вы разовьете творческое созн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я которым, будете пользоваться виртуозным мастерством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явления новых уровней вашего потенциала в сфере осоз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 Ибо если осознанное сновидение всего лишь дало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превращать во сне яблоки в апельсины или переж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ы в Арктику, - то это весьма ограниченное мастерство.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опытные сновидящие используют свои способности не с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ого, чтобы изменить ландшафт во сне, сколько для тог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ть его. Таким образом можно проводить регулярные экспеди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иболее отдаленные и неизведанные уголки собственного подсоз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ибегая к помощи психотерапевта или наркоти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е, что в конечном счете осознанное или в высшей степени яс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следует рассматривать как возможность вой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икосновение с необъятным внутренним миром. В самом деле, тот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руководит персонажами сновидений и меняет в них реквиз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ытаясь разобраться в их более глубоком символическом знач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скует в конечном счете подавить свои подсознательные потреб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зволив им найти выраж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ясь компенсировать подобные потенциальные затруднения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мендуем вам уравновешивать контролируемые, осознанные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спонтанными сновидениями, не контролируемыми сознанием. Мы включ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грамму снотворчеетва две ночи спонтанных сновидени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мендуем вам такой рациональный подход в длительном исслед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х осознанных сновидений, которым вы, возможно, решите заня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всего овладевать искусством осознанных сновидений поэтап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йте себе время сосредоточиться на каждом из упражнений для разви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творчества и не торопитесь. Хотя программа рассчитана на три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, не чувствуйте себя стесненными этими рамками, если предпочт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вятить занятиям больше времени. Мы, однако, не советуем завер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у быстрее, чем за тридцать дней или пытаться овладеть вс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ми Недели за один уикенд. Хотя упражнения для разви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творчества весьма просты по своей сути, их результативное вли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оказаться огромным. Мы рекомендуем позволить способност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ться постепенно, что позволит корректировать процесс.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поскольку сны, будь то обычные, или яркие осозн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отражают текущее настроение, - гармоничный подход усил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аждение и обогатит ваши ночные приключения. Действительно, луч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 приблизиться к осознанным сновидениям - это не принуждать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ть яркие сны. Если вы чувствуете беспокойство относительно т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, то скорее всего они не приду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е, яркие осознанные сновидения могут возникнуть на любом этап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ения Программы снотворчества; ведь осознанные сновидения -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го последовательный процесс, при котором цель достигается и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ается в конце каждого упражнения. Наоборот, эта програм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ерывного взаимодействия с каждым участником помогает соз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ящие условия для возникновения ярких осознанных и просвет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фик, который необходимо соблюдать, зависит от ваших склоннос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екоторых яркие осознанные сновидения, возможно, начнутся сразу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других это случится позднее, при выполнении программы, а у ког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осле прохождения всей програм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подчеркнуть, что сообщения о проблемах, возникши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е выполнения программы снотворчества, крайне редки гла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потому, что программа никоим образом не предназнач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нять психотерапию. И все же, если у вас в прошлом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ональные или психиатрические проблемы, или вы испытыв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ую тревогу по поводу какого-нибудь упражнения, мы предлаг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продолжением занятий проконсультироваться у терапевт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атра. В этом случае вы, возможно, захотите выполнять Програм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творчества при постоянном наблюдении врач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а снотворчества разработана для достижения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образных целей, в том числе и просто для вашего удовольствия.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приобретения опыта, ваши осознанные сновидения непременно ста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олее яркими и впечатляющими, раскрывая широкий доступ к скрыт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ервам энергии, мудрости и опыта, приобретенным на протяжении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я Пер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ИТЕСЬ В МИРЕ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из нас рассматривают повседневность как нечто безусло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е и в известной мере предсказуемое. Тогда как сновидения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му мнению, - это всего лишь фантазии, изменчивый мираж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следа может растаять легкой дымкой. Однако весь этот мир ная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лнен непредсказуемыми событиями, причудливыми сюрреалистиче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ами, ужасными преступлениями и ошеломляющими произвед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а, кажущимися сотканными из грез. В сновидениях же, напроти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а абсолютная правда наших неосознанных мыслей, обращенных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. Если бы нам только удалось ухватить смысл снови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колько определенней и глубже стали бы наши знания об отношениях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 людьми и миром вокруг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ути, полный сновидений сон и состояние бодрствования - это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 состояния непрерывного потока сознания, которые мы испытыв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день. В сновидениях мы нередко воспринимаем себя так, сло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мся в состоянии бодрствования, а наяву мы иногда сомневаемся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он ли все то, что с нами сейчас происходит? Итак, если мы хо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диться в сновидении и осознать, что видим сон, - необход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ся однозначно отличать сновидение от состояния бодрств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Первой Недели помогут в достижении этой Цели, препод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ику наблюдения за природой реальности бодрствования и реа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также научитесь растворяться в сюрреалистических образ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еляющих реальность наяву, часто наделяя ее субъектив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ами сновидения. Кроме того, эти упражнения заклад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ую основу управления сновидениями. Вы, например, науч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ть такую обстановку для засыпания, которая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приятна для осознанного плетения ткани сна. Вы научитес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лиять на основное содержание сновидений, пользуясь прие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названием "заказывание сновидения", но и тому, как твор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ить к решению проблем, сосредоточившись на вставшей перед 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е, пользуясь методом, изложенным в курсе "Первой Недел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 само придет к вам в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конец, встречаясь лицом к лицу с неприятными образами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гда возникают в сновидениях, вы научитесь тому, как, преодол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е беспокойство, перейти в состояние полусознания. Как тольк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ьете способность задавать вопросы явившимся во сне враг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са начнет приподниматься. Вы начнете пробуждаться в снови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ще одно важное замечание. Хотя приемы курса Первой Недели призв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ужить своеобразной прелюдией к осознанию сновидений, но он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 являются ценным инструментом. В самом деле, если даже никак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ется пережить состояние яркого осознанного сновидения, 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а сновидений послужит неплохой основой для глубокого из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внутреннего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казывание" сновидений с творческими и романтическими темами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 средством открытия прямого пути к профессиональному и лич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зрению и успеху. Внимательно изучая и расспрашивая пугающие вас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 образы, вы сможете лучше понять их и благодаря этому избав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докучливых сновидений и даже кошма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енебрегайте начальными упражнениями, недооценивая важность кур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й недели в сравнении с остальной частью Программы Снотвор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упражнения формируют прочную основу, на которой поко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ующие методики достижения ярких осознанных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 первый и второй -  Вспомнить 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вы Научитесь осознавать сновидения, необходимо овла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ми основными принципами управления сновидением. Главным услов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шного управления является способность запоминать, понимать и записы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к, за первый и второй дни курса Программы Снотворчества вы науч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ть специальные упражнения на сосредоточение, которые помогут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инать сновидения, а также записать их в журнале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В качестве определенной подготовки необходимо, чтобы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приступить к выполнению программы, ознакомилис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иями для первого и старого д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I: Как вести журнал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м первым заданием в первый день занятий станет подготовка журн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, которым вы будете пользоваться в течение всего кур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Снотворчества. Для личного журнала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уйтесь тетрадью, которую можно класть под подушку или нос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обой в течение дня. Мы рекомендуем воспользоваться журна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идения во сне и наяву", предложенным Мари Майкл и Барбарой Эндрю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записной книжкой на спирали. Для записей лучше под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ломастер, который позволяет писать даже лежа. Ручку или фломаст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записей в журнале сновидений не следует использовать в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ях. Вам также может потребоваться маленький фонарик с зажим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легко крепится к журналу сновидений на случай, если вы ноч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е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ите новый журнал сновидений дома и вместе с фломастером и фонари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дите под свою подуш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ите себе: "Здесь я буду записывать сохраненные в памяти сны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 журнал под подушку, прежде чем соберетесь ложиться сп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II: Вспоминание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второй части упражнения по восстановлению сновидения в памят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приступить в любое время после подготовки личного журн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 Начните эту часть упражнения в первый день и продолж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ом второго дня. Приступить к выполнению упражнения 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сидя в одиночестве где-нибудь в общественном месте в пери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ьшего затишья в ваших повседневных делах и наблюдая за соб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ением. Наблюдайте за другими людьми вокруг вас и повторя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е слова: "Все люди видят сны". Обдумывайте смысл этой фраз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йтесь представить себе, что окружающие вас люди могли видеть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 прошлой ноч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блюдайте за теми, кто вокруг вас, еще некоторое время и спрос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, а что они могли бы увидеть во сне сегодня ночью. Что им мог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присниться сегодня ночью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спокойно и тихо скажите себе: "С этого момента я буду 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сны". И как только вы вполне осознаете готовность запоми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е сновидения, оставьте эту идею и забудьте о ней на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ток дня до того момента, как вы, лежа в постели, начнете 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жаться в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сли вы исполнены особым желанием, то можете внушить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ыпаться в течение ночи всякий раз, когда заканчивается снови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длительной практике вполне возможно, что вы в течение ночи начн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запно просыпаться после нескольких следующих одно за друг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, вспоминая каждое из них. Хотя, возможно, вы и не захо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улярно выполнять такое, требующее значительных усилий упражн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мейте е виду, что иногда оно приводит к неожиданным прозрени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 увеличивая способностъ вспоминания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следующие дни, лежа в постели, мягко, но настойчиво напомин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о готовности запоминать сновидения. И вновь, как тольк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ете эту мысль, отвлекитесь от нее, избегая оказывать на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логическое давление. Затем засыпай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сохранить сновидения в максимальной полноте, прежде всего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ь, что воспоминания о том, что вы видели во сне, могут ле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етучиться, подобно вздоху. А следовательно, когда бы вы ни очну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сна, будь то в середине ночи или утром, не открывайте глаз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велитесь. Напротив, замрите и, полностью сконцентрировав вним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айтесь оживить в памяти сновидение. Для достижения ц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создать для сна обстановку, исключающую даже малей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ражители, способные отвлечь внимание. Если вы обычно спите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 одной комнате с другим человеком, попросите не беспокоить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тех пор, пока утром вы не встанете с пост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по утрам вы привыкли вставать по будильнику, мы предлаг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оваться радиочасами, настроив их таким образом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ыпаться разбуженным классической музыкой, а не звоном будильн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еще лучше, попросите своего друга или кого-то из членов семь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ить вас мягко и осторожно в назначенное врем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аставляйте себя насильно вспоминать сны со всеми подробност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хитросплетениями, следующими в точном хронологическом поряд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, вероятно, уже испытали на собственном опыте, интенси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ки оживить в памяти какие-то воспоминания, например, наз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но забытой песни, приводят скорее к негативным результатам.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ми о виденном во сне лучше обходиться с особым умени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том. Им необходимо дать "настояться", чтобы затем постепенно,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уждения, возникнуть в бодрствующем сознании. После пер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 вы скорее всего вспомните подробности или фрагмен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последнего сновидения. Связанные с этим сном мысли, ощуще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ы часто могут следовать в обратном порядке, постепенно воскре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ва уловимые воспоминания о более ранних снови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образы из ранних снов нежны и недолговечны, как мыльные пузыр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сны эти сотканы из ощущений и образов, которые, подобно лег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новению, проносятся по скрытым ходам подсознания. Достаточно рез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хода мыслей, мимолетного воздействия внешнего раздражите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й попытки усилить воспоминания, чтобы образы, подобно лопнув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льным пузырям, испарились, не успев всплыть в сознании, то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 осознанными. Запомните, что вы должны расслабиться и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важно, дать себе время вспомнить сновидения. Если вид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не образы тотчас же не всплывают к поверхности вашего соз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я в сферу осознанного восприятия, в течение некоторого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жите спокойно и понаблюдайте за происходящим, прежде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ключить внимание на иные размыш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III: Ведение записей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и сновидений в той или иной форме существовали на протя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ть ли не всей истории человечества. Хотя мы и не располаг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споримыми доказательствами, но все же готовы биться об заклад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наскальные рисунки, выполненные первобытными людьми, или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й мере некоторые из них, представляют собой образы, изнач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нные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ре развития цивилизации "журнал сновидений" стал принимать в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ей, в которых подробно излагалось и анализировалось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емое сновидцем в течение ночи. Большинство соврем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телей снов считают такие записи эффективным средств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егчающим вспоминание снов и позволяющим проследить сюжеты и обра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журнале сновидений давайте название каждому сну, который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ываете. Всегда отмечайте дату и приблизительное время вид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 Отдельно для каждой ночи указывайте, какие сны вы видели ран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какие позже. Записывая сновидения, обязательно отмечайте фон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ую обстановку, в которой протекал каждый сон, персонаж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вшихся во сне, любой существенный реквизит или символ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ечатлевшиеся в сознании, и все эмоции, вызванные сн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также рекомендуем использовать журнал сновидений для из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и между снами и ежедневными заботами и делами: оставляйте од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ве чистые страницы после описания каждого сна, чтобы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добавить новые мысли, воспоминания или толк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могут прийти в голову по истечении некоторого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озможно, не стесняйтесь делать зарисовки, имеющие отношени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м снам. Воплощенные в наглядной форме, образы могут отобраз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оженный в основе смысл и даже высвободить скрытые воспоми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утра Второго Дня начните вырабатывать привычку заносить в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ие снов сразу после пробуждения, не вставая с постели.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ьше тянуть время, тем больше вероятность, что воспоми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зятся или изгладятся из памя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йтесь с журналом сновидений как со священной книгой, в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записываете сны и раскрываете замысел сокровенных чаяний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ознания. В течение по крайней мере трех с половиной недель кур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Снотворчества постарайтесь все время держать журнал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. Вы можете вспомнить свой сон в течение дня в любой момент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уществует временных пределов, ограничивающих вспышки озар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ы, возможно, испытываете после того, как, проснувшись ут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устите механизм вспоминания снов. Внимание! - Так как способ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инать сны может в результате длительной практики рез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иться, мы настоятельно рекомендуем следовать наиболее важ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иям Первого и Второго Дней в продолжение остальной части кур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Снотвор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, каждый вечер, засыпая, спокойно и мягко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ните себе, что вы непременно вспомните свои сновидения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роснетесь. Во-вторых, как можно чаще давайте себе время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 вспомнить и обдумать все пережитое во сне, прежде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оете глаза, начнете двигаться или задумаетесь над какими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вожащими проблемами. В-третьих, будьте добросовестны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вайте записывать сны в журнал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ретий День вы научитесь влиять на свои сны посредством мысле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, сосредоточиваясь на них перед засыпа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весьма действенный метод, известный как "заказыванне снов"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памятных времен в той или иной форме практиковался во всем ми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зывание может быть весьма сложным, если, например, вклю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дневную медитацию в особой обстановке и совершение тщ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анных ритуалов, или достаточно простым, если предусматр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ое самовнушение с целью увидеть сон на определенную 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перед засыпа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а заказывания снов, разработанная для Программы снотворче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а и эффективна и призвана развивать способность все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го управления сновидениями. Пользуясь этим методом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ете мощное средство для решения своих проблем, устра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дных привычек, стимулирования иммунной системы и п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овенных глубин своей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ая часть процесса заказывания сновидений включает освя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ей вас во время сна обстановки, то есть создание в помещ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вы спите, особой эмоциональной атмосферы, способству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ованию нужных сновидений. Итак, начинайте День Третий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ышлений о психологической атмосфере, окружающей вас во время с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тавшей привычной обстановке. Изучите находящиеся вокруг предмет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ия с точки зрения влияния, которое они, возможно, ока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помещение, где вы спите, изобилует стимулирующи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творно действующими на вас образами, такими как произве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а и портреты любимых. Или, наоборот, ваша спальня лиш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образия, в ней отсутствуют радующие глаз картины или фотограф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лишь возвышаются кипы бумаг, принесенных с рабо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те ли вы в тишине, или покой часто нарушается шумом проезж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мобилей или звуками от телевизора в соседней комнате? Хорошо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тривается спальня, обеспечивает ли ощущение уюта температу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обычно в ней поддерживается? Действует ли цветовая гам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льни успокаивающе на ваше настроение, или вы находите ее чересчу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ждающей или откровенно скучной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важны эмоциональные импульсы, исходящие от окружа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ановки. Что поведает обстановка спальни о ваших л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отношениях и ценностях и что, глядя на нее, можно сказат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м отношении к сну и сновидения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 поразмыслив над этими вопросами, благоустройте спальн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тив в комнату, где вы будете ощущать уют и покой. Украсьте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мыми вещами, лучше всего отражающими положительные стороны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. Постарайтесь сделать комнату привлекательной и уберит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ражающие и явно неуместные предметы и изображения, которые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шать процессу изучения с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 в своем доме святилище снов, посидите и сконцентрир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на проблеме, которую хотели бы разрешить в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ситуацию, на которую можете оказать непосред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, например, ваши отношения с тещей или свекровью или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 в трудном положении, возникшем в личной жизн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ессиональной сфе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райтесь мыслить конкретно. Чем точнее вы, прежде чем засну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зите суть своих забот, тем более определенным будет содерж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ующего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ри выполнении вводного упражнения мы настоя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уем не сосредотачивать внимание на обстоятельствах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изменить вашу жизнь или стать причиной эмоциональной трав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"Стоит ли мне жениться?". До тех пор пока вы не приобр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ый опыт, слишком сильные переживания могут невольно поме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ть определенный сон или воскреситъ в памяти сон, который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лось вызвать. Но выбранные тема или сюжет в то же само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быть достаточно важны, чтобы побудить подсознани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ированию соответствующего сна. Поэтому мы рекомендуем избег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психологически тривиальных проблем, как "Нужно ли мне поку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шачьи подстилки у другой фирмы или продолжать пользо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ними?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выбора подходящего сюжета наступает момент выз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щего сновидения. Во-первых, положите журнал снови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ьную ручку и фонарик рядом с кроватью. Затем тщ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берите один или несколько символических предметов, наиболее пол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ающих основное настроение и сущность предполагаемого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хотите вызвать сон на тему целесообразности принятия нед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нного вам предложения о работе в цирке, то в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ического предмета можно выбрать игрушечного клоуна вмест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щиком, из которого выскакивают фигурки, и фотографией слонен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исследуете свои неосознанные чувства, касающиеся отнош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аким-то человеком, вы могли бы избрать символом любые рисун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тографии или предметы, напоминающие об этом человеке и памя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ях, испытанных вместе с н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в нужные предметы, сосредоточьте внимание на сюжете буду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, мягко отвлекитесь от других мыслей. Спокойно скажите себ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ете увидеть сон о том, что вас беспокоит, и что проснувшись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помнить этот сон. Выбрав подходящие для заказывания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ы, расставьте их в спальне так, чтобы красота комнаты радо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ор. По желанию, можно положить особой в постель один или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ов. Чтобы создать более подходящую атмосферу, можно возжеч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нате благовония или включить музыку, наиболее созвучную содерж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жета заказываемого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перед тем, как погасить свет и отправиться сп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вятите немного времени упражнениям по методу сосредоточени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зах, разработанному Гейл Делани, специалисткой в об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логии сна из Сан-Франциско. Методика эта основан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мендации, впервые высказанной психологом-психиатром Карлам Юн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улируйте тему будущего сновидения в одном предложении,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олжен ли я принять предложение о работе в фирме "Ринглинг Бразерс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"Кеш в самом деле" должна относиться к Мелвину?". За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овавшись специальной ручкой, запишите эту фразу в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 При желании вы даже можете сделать набросок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люстрации записанной фразы. Окончив записи, выключите св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итесь спать. Продолжайте концентрировать внимание ни фразе и/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сунке. Засыпая, рисуйте в своем воображении предметы, которы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или вокруг себя в спальне. Спокойно напомните себ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и увидеть сон на заданную тему н добиться - пока будете с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роникновения в самую суть неосознанных ощущений в отношении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ы. Напомните себе, что после пробуждения будете помнить все нуж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Когда проснетесь, не забудьте попрактиковаться в техн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инания снов, которой научились во Второй День. Прежде чем на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ься или открыть глаза, сосредоточьте внимание на вспомин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го из виденных снов. Возвращайтесь в мыслях к более ран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ам и снам. Как только откроете глаза, немедленно запишит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ы в журнал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конец, чтобы проверить, действительно ли это упражнение прино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ую пользу, просмотрите любые рисунки, фразы или вопрос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есенные вами в журнал сновидений до того, как вы пошли сп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ите возможные связи между тем, что записано в журнале, и те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действительно увидели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четвертый. Поиски 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нь Четвертый вы с помощью приема "заказывания снов" достигн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большего влияния на свои сновидения. На этот раз вы сосредоточ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на вызывании сновидения, которое вскроет ваши твор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, помогая найти свежую идею или совершенно новый подход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ите с размышлений над вашими творческими потребностями.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ель начальной школы, обратите внимание на то, что вам хотелось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ть буквы и цифры более интересным и новаторским способ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составляете программы для компьютеров, признай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ное обеспечение, которое вы разрабатываете, могло бы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ще в пользова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конкретную творческую потребность, которая имеет для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степенное значение. Возможно, вы писатель, пытающийся со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е предложение своей свежайшей журнальной статьи. А может бы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детектив, мучимый мыслью, как с помощью анонимной записки зама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ловушку убийцу. Вы можете быть художником, жаждущим вдохновени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картины или скульптуры, руководящим работником, ищу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 заключения сделки, иди даже врачом, старающимся понять, ч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амом деле не в порядке у пациента. Если вопрос серьезно беспок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, то, вероятнее всего, вы уже обдумывали его на каком-то уров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, благодаря личному опыту у вас, вероятно, уже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ая тонкая, неосознаваемая путеводная нить к решению, которо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щете. Следовательно, все, что действительно необходимо сделать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родолжить "донос" видения, то есть позволить вашим опы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м и творческой энергии слиться в мгновение интуи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зрения, которое явится в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атьте некоторое время в течение дня, предоставив мысл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вольно блуждать вокруг вашей творческой дилеммы. Споко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ите себе, что вы выразите решение в сновидениях. Затем так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акануне, соберите несколько предметов, напоминающих вам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репещущей проблеме, и разместите их поблизости от пост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перед тем, как лечь спать, сочините фразу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исуйте что-нибудь, что лучше всего выражает вашу проблем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есите на чистую страницу журнала сновидений. Продолж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ваться на фразе или рисунке, погружаясь в сон. Скаж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что увидите относящийся к проблеме сон и вспомните его сразу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проб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абудьте попрактиковаться в приемах вспоминания сна в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 после пробуждения и записать как можно скорее все впечат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осстановленных сновидений. Возможно, вы удивитесь, неожиданн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увидев сон с конкретными образами, словами, идеям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форами, имеющими непосредственное отношение к вашим творч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там. Возможно, вы проснетесь с очевидным решением, независим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сможете ли связать это наитие с определенным сновид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е, творческие идеи или образы, возникающие из заказ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, необходимо оценивать сквозь призму рацион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ющего сознания. Возможно, в первый момент вас вдохнов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ние из вашего сна, и только позднее, днем, вы осознаете, что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 дальнейшего разви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ругой стороны, особенно если заниматься заказыванием твор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 регулярно, вы обрадуетесь, обнаружив, что достигли пол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сти бодрствующего состояния е вполне сформировавшими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ными мысленными образами, идеей или представле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применимыми к насущным творческим потребност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 продвигаясь вперед по Программе Снотворчества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те, что простое заказывание снов регулярно помогает ре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е проблемы, улучшить здоровье или подниматься по ступень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ьеры. Важнее всего, однако, то, что метод заказа снов наилуч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подведет к установлению связи с вашим-внутренним "Я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ной главным образом благодаря сновидениям. Как только свя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а, вы сможете успешнее продвигаться по сюрреалистическ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ыразимо притягательной территории ясных, или осоз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Пятый. Жизнь - это лишь 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заказывания сновидений позволяет заранее влиять на их тему,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енее с началом сновидения происходит утрата активного контро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в День Пятый вы продвинетесь по Программе Снотворчеств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г вперед, овладевая навыками, которые понадобятся, если вы хоти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м смысле слова пробуждаться в снови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м этапом этого процесса является подробное исслед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 наяву, которую необходимо научиться отличать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ервый взгляд, реальность бодрствования кажется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ной от мира сновидений. Но во многих отношениях сон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ми и полное бодрствование - это лишь два состояния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а состояний непрерывного потока сознания, испытывае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о. Например, можно полностью проснуться утром, вздрем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м, а поздно вечером, засыпая, войти в состояние перехода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 ко сну, характеризуемое возникновением ярких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х образов, затем всю ночь спать и видеть с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мы полагаем, что большая осведомленность о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 повысит нашу восприимчивость ко всему спект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их состояний, включая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ачала выберите местечко по-соседству, напоминающее сце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ы видели в снах. В зависимости от ваших сновидений, впол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одойти красивый кафедральный собор, тихая улочка в предместь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рлящий вокзал, украшенный скульптурами сад, кафе или крыша зд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есшаяся над неоновой вывеской. Если возможно, место, которо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ете, должно захватывать и пробуждать воспоминания, стимул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е чувства. И самое важное, оно должно явить образы, как можно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тастические и сюрреалистическ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режде чем продолжить чтение, посетите место, которо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ли для Дня Пятого, и внимательно думайтесь в приведенные ни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ия. Продолжите чтение параграфа. Мы полагаем, что сейчас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есь в интересном, сказочном месте. Оглянитесь вокруг, 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тьте свое местоположение по отношению ко всему, что вас окружа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йте все достаточно долго, чтобы полностью впи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тетическое и эмоциональное воздействие окружающей обстанов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задумайтесь над тем, что выбранное место является отра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личности и воображения. Из всех мест, доступных для выпол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, вы решили выбрать именно то место, в котором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есь. Иными словами, все, что вас сейчас окружает, отра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отношение к повседневной реальности. Выбрали вы одно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ных нами мест, или нашли место по своему вкусу? Выбра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, в котором бывали раньше, или нечто совершенно незнакомое?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, оглядываясь вокруг, задайте себе вопрос: "Что в этом 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инает мои сновидения?" Чтобы найти ответ в себе, задумайтесь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ой своих сновидений. Видели вы когда-нибудь это место во сн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оно приснилось вам сейчас, предположите, что произойд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м сне дальш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блюдайте за людьми, непосредственно окружающими вас, и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несите: "Здесь каждый видит сны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, что, возможно, окружающие вас люди тоже когда-то ви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место во сне. Некоторым из вас это место, вероятно, извест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х отдельных реальностях: в мире бодрствования и в мире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амом деле, сколько зданий, произведений и вещей вокруг создано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м вдохновения, навеянного неосознанными образами, увиденным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 творческими личностями? Могло бы ваше пережи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 бодрствования, включая все, начиная с улицы, на которой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ете, и кончая музыкой, которую любите, стать, по крайней мер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м-то уровне, осознанным выражением образов из ваших сновидени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 других людей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еперь встаньте и минут десять-пятнадцать побродите по выбра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у и, пока ходите, отмечайте возможные образы из снов вокруг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о завершении упражнения проведите остаток дня как обы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ром перед сном прочтите указания к Дню Шест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Теперь, став наблюдателем снов в мире наяву, продолж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ть образы, которые, возможно, подсказаны снами. Вы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ть такие образы в архитектуре, рекламе, кино, музы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е, науке и литературе, да мало ли где еще. Начиная с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а, когда бы вы ни обратили внимание на захватыв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тастические образы, скажите себе: "Я увижу сон с этими образ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жды в будущем". Затем отвлекитесь от этой мысли, как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ете и признаете эту возмож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Шестой. Репетиция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нь Шестой Программы Снотворчеетва вы продолжите путешестви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осознанному восприятию мира сновидений. Цель сегодняш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заключается в создании и разыгрывании "сновидений"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ющем состоянии. Считайте такую репетицию пробным просмотр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 сценарий сна, а затем сознательно изменив его по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мотрению, вы действительно смоделируете яркое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. Имитация призвана снизить ваше беспокойство по пов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я пробуждаться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ите выполнять упражнение репетиции сновидения в мо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 утром, прежде чем откроете глаза или пошевельнете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ясь встретиться лицом к лицу с миром бодрствования,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несите: "Я собираюсь спать". Затем проснитесь и займ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вными делами, продолжая говорить себе, что бодрствующий мир -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 лишь снови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ая часть упражнения потребует некоторых твор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ей: вы должны подготовить сюжет сна, который позднее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етировать. Для создания сюжета припомните какой-нибудь порази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сон, который видели в прошлом. Если не удастся вс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ый сон, создайте сюжет, опираясь на образы и мысли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т вашему общему представлению 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е, что в данном случае задача заключается не в том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чности уловить свои действительные сны, не в том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делировать сон, имеющий законченный психологический смыс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отив, постарайтесь погрузиться в ощущения и впечатления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овут у вас чувство сновидения. Вы могли бы, например, напис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жет сна, в котором заблудились в незнакомом городе без денег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ей. Или же напишите сюжет сна, в котором будете "охотником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идением, вооруженным протоновой пушкой и жаждущим расправить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ими другими привидениями". Задуманное сновидение должно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, чтобы вы без труда могли разыграть его в бодрствую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стоверьтесь, что декорации и обстановка безопасны и доступны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репетиции сновидения требуется партнер, не стесняйтесь привле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ющего друга или компаньона. Вы можете даже удивить друг дру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жиданными, напоминающими сон действиями, разговорами или реакц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ремя имитации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отправиться в выбранное место, оденьтесь соответ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ональной атмосфере и образам из вашего сна. Например, наден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вы обычно не носите каждый день, и что, возможно, покаж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неуместным для обстановки, которую вы выбрали. Попробуйте на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инное вечернее платье или смокинг на обычную дружескую вечерин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стящие побрякушки для маскарадного костюма на устраивае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анией пикник или подбитые мехом красные домашние туфл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улки по торговому кварталу в районе, расположенном в цент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в подходящую обстановку для выполнения упражнения и одевш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щим - или не соответствующим - случаю образом, п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ять ваш сон наяву. Вначале скажите себе, что вы быст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ыпаете и видите сон. Затем, следуя сценарию, постарайтесь отд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ению с большим чувством, эмоционально переживая имитацию с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тесняйтесь действовать спонтанно, меняя несколько сюжет по х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ы. Позвольте образам и переживаниям всплывать из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ознания. Затем меняйте их по желанию, руководствуясь интуиц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тому, как поступали бы в осознанном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кой-то момент выполнения упражнения вы спросите себя: "Не вижу ли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?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минут спокойно подумайте о смысле вопроса и вообрази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находитесь дома и спите в своей постели. Затем отвеч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дительно: "Да, все происходящее со мной - лишь сон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ив все относящееся к имитации сновидения и не нарушая те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й, тихо скажите себе: "Возможно, позже я увижу сон о происходив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". Как только вы осознаете эту мысль, отвлекитесь от не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заниматься обычными, повседневными дел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чите упражнение репетиции сновидения позже, когда ляжете сп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в, что начинаете засыпать, скажите себе, что наход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грани пробуждения и полного осознания и готовности к восприят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 произнесите: "Скоро я проснусь в сновидении и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ю все происходящее". Затем позвольте себе погрузи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й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Начиная с этого момента и впредь мы рекомендуем вам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толкнетесь с чрезвычайно фантастическими или сюрреалистиче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ами или переживаниями, потратить минутку, чтобы мысленно за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вопрос, бодрствуете ли вы, или видите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ответить, серьезно обдумайте вопрос. Когда нередк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задавать себе этот вопрос в бодрствующем состоянии, воз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кой-то момент вы сильно удивитесь, обнаружив, что лежите дом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постели и видите яркий осознанный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Седьмой. На грани о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упражнения усваиваются хорошо, то День Седьмой подведет вас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гу сновидческого состояния сознания, для чего вы должны нау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ерживать и исследовать негативные и неприятные образы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появляются в снах. Подобные образы, производя довольно больш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ение, обычно приводят в действие механизм пробуж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рывая текущее снови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вы уже заметили, что кошмары часто вызывают внезап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е. Однако, сосредоточивая внимание на этих впечатля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ах сновидений и учась относиться к ним с любопытством, а не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ом, вы можете достичь более высокого уровня осозна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не возвращаясь в состояние полностью бодрств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. Дополнительное преимущество, несомненно, заключается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онимание жутких, или просто неприятных образов сновидений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чь в разрешении проблем, которые казались особенно неприступ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достичь более высокого уровня бодрствования в сновиден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 избавившись при этом от некоторых внутренних демон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итесь утром Дня Седьмого и скажите себе, что вы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 встречаться "лицом к лицу" и изучать все негати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ы, населямщие ваши сновидения. Занимаясь повседневными дел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ышляйте об отрицательных образах, которые часто посещали ваши с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шлом. Как только эти образы появляются в мыслях, сообщит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намерении раскрыть все секреты, которые они утаивают. В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ов, скажите: "Я сотворил вас, чтобы вы рассказали все м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ознанию, и, если вы не будете сотрудничать со мной, я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ить и заменить вас другим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ю, прежде чем лечь спать, погрузитесь в окружающую вас в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 обстановку. Выберите образ или предмет, который напоминает вам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й задаче наступающей ночи, и поместите его в комнате, где сп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 для вызывания сновидений должен напомнить вам враждебный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ативный образ, с которым вы встретились в прошлом сновидении.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особой ручки напишите следующие слова в журнале сновидени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егодня ночью я выясню значение враждебных образов в моих сн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вшись с ними лицом к лицу и потребовав от них объяснений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ключите свет и ложитесь спать. Погружаясь в сон, вернитесь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которым из негативных образов из снов, с которыми вы сталки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. Заставьте себя находиться лицом к лицу с этими или подоб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ами и постарайтесь как можно более осознанно воспринять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 в сновидении. На самом деле встретившись с враждебным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не, сделайте все возможное, чтобы напомнить себе, что этот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ен вашим разумом. Весьма вероятно, вы обнаружи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ность такого противостояния повышает в целом уровень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ознания, даже вызывая непроизвольную реакцию по типу "боро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бежать", которая может стимулировать внезапное бегств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ь бодрствующего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данного упражнения необходимо сделать в сновидении все возмож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давить эту реакцию. Вместо бегства или откры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стояния противнику в сновидении, воспользуйтесь повыш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м осознания, чтобы спокойно заявить о личном могуществ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нитесь лицом к враждебному образу в сновидении и спроси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нужно от вас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нтересно отметить, что некоторые сновидцы действительно пыт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рушить снящихся им врагов; однако, как может догадаться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итатель Фрейда, такой прием часто разрушает кошмар, 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аняет проблему, которая продолжает досаждать иным образом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жиданный возврат к бодрствующему сознанию в начале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, особенно в начале выполнения упражнения. Если вы начн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ыпаться, реагируя на угрожающее сновидение, то вам следует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остаться лежать в постели, сохраняя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осознаности. В состоянии между бодрствованием и с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овину пробудившись от сна, сосредоточьтесь на противостоя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вая вопросы любым негативным образам сновидений. Этот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ривести к лучшему пониманию негативных образов ваших сн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если вы на самом деле не видите сон, ведь в таком состояни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е расширенный доступ к подсознанию. На Неделе Второй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ете, как вернуться из полусознательного состояния о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о в сон и яркое осознанное снови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Не забудьте записать все сны в журнал сновидений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удастся проникнуть в глубины скрытой части вашего "Я" посред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я сновидений, не забудьте записать вместе со сном и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арение. Помните, если у вас возникает беспокойство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ом выяснении значения сновидений, не стесня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ься за советом к компетентному терапее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я В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Второй Недели вы овладеете основными методами Програ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творчества: научитесь входить в яркое осознанное снови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ться в нем и оказывать на него влияние. Методика, изложенна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й главе, научит вас превращать сон в яркое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путем простого изменения восприя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сь в ярком осознанном сновидении, вам, безусловно, не прид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дельничать, только наблюдая за происходящим. Неделя Вторая пока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, как бороздить просторы сновидений в полете, вызывать обра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посредством вращения и поддерживать состояние яс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, пристально разглядывая руки или неб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можете также воспользоваться техникой заказа снови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енной в течение Первой Недели, применительно к яркому осозна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ю. Концентрируя внимание на соответствующих слова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ах, прежде чем погрузиться в сон, вы сможете вызывать в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 различные персонажи: от принцессы Ди до покойной тетуш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 и даже Аттилы, вождя гун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то, вероятно, наиболее важно, вы овладеете искусством превра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, то есть способностью сознательно изменять детали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 Изучив упражнения Второй Недели, вы приобретете способ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ать видимые во сне розы в маргаритки, а ванну - в звезд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абль "Энтерпрайз" под командой капитана Кир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в методом "превращения снов", вы можете стать весьма искус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тером, способным создавать законченные сюжеты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с захватывающими приключениями и страстными любов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ценами, или даже детективные сериалы, продолжающиеся каждую ноч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ьте дать вам совет: наиболее подготовленные из сновидцев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ют без необходимости свои сновидения лишь для тог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ать за сменой времен года или за тем, как обрушиваются сте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терством полета и вращения во сне и превращением сновидений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ще пользуются с целью исследовать ландшафт снов - подняться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гору или открыть сейф подсознания, обретая способность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го проникновения в мир подсознательного во сне и ная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конец, не расстраивайтесь, если не удастся достичь яркого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в первый же день Второй Недели. Дайте себе время и успокойте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уждение может лишь замедлить действие тонкого внутреннего механ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ающего решающую роль в осознанном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е, что люди различны. Если вы прилежно выполните все упраж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Недели и позволите себе насладиться процессом, то вск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ете состояние яркого осознанного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Восьмой. Проверка реа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м осознанным сновидением считается сон, во время которог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осознаете, что видите сон. Как показано выше, осозн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й в то время, когда вы спите и видите сон, может помочь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е осознание мыслей в состоянии бодрствования. Один из способ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я состояния более высокой восприимчивости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ся в том, чтобы регулярно задавать себе вопрос: "Бодрст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я или вижу сон?" в ходе повседневной деятельности. Подобный пр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предлагаемый исследователями сновидений, является есте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ением упражнения "репетиции сновидения", которое вы выполня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Шестой День. Выработав привычку регулярно "проверять реальность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есть спрашивать себя: "Не снится ли мне сон?", - вы в ито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поставить этот вопрос и в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йте День Восьмой как обычно, позавтракайте и займитесь делам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ите на работу. Но через каждые полчаса или около того останавливайт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лядывайтесь вокруг и спрашивайте себя: "А не сон ли это?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м, вы из дома в свою контору в центре города поехали на метр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, изучите окружающих вас людей. У всех ли обыч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ничные лица? Или, может, суровый бизнесмен слева от вас гор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им глазом, мерцающим посреди его лба? А что зы ска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льно яркой афиши справа? Посмотрите разок, что на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о, а затем через некоторое время еще ра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ются ли образы на афише теми же каждый раз, когда вы смотрит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, или вы заметили какие-то различия? Если предметы меняются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м вашем взгляде, а вы при этом смотрите не на новомод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ламную панель, сделанную по последнему слову техники,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вы видите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я в свой офис, начните и там изучать детали вашего окру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н ли из вашего окна привычный пейзаж, или вы с удивл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ваете там ров с водой, в котором кишат крокодилы, сказоч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у Оз или космическую базу на Луне? Если ситуация за ок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ычна до театральности, можете биться об заклад, что вы ви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лучших способов проверить, не снится ли вам все,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е вокруг себя - сознательно попытаться изменить не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пекты вашего непосредственного окружения одним лишь усилием мыс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им такую ситуацию. Вы, например, сидите в ресторан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фициант приносит вам на обед четыре тефтели. Прежде чем начать е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ите на тарелку и мысленно пожелайте, чтобы четыре теф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тились в восемь. Если подобное превращение произойдет, то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ее всего, видите сон. Продолжайте в течение дня спраш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: "А не сновидение ли это?". Затем отвечайте на вопр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щим образом проверяя реаль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е, что обычно можно распознать сновидение по появлению чег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местно фантастического или эксцентричного, особенно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ы вызвать подобные явления или образы сознательным ум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если вы обнаружите, что самостоятельно летаете, дышите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ой или в открытом космосе без специального снаряжения, гол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ами поднимаете грузовик фирмы "Маеb" или сплелись в страст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тии с лиловым карликом, то, скорее всего, вы видите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аши чувства и мысли кажутся странно противоречивы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тоянными или структура реальности постоянно смещается,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, видите сон. Если частые проверки реальности указыва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эти моменты вы не спите, напоминайте себе, что вы не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пите, но пребываете в бодрствующем состоянии и осознает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ящее вокруг. Каждый раз, осознав, что бодрствуете, гово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: "Это не сон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концентрируйте внимание на ощущениях и восприят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ющего сознания. С другой стороны, если вы чувствуете, что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погружены в сон, скажите себе: "Я вижу сон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отправиться спать, скажите себе: "Сегодня ночью в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я осознаю, что вижу сон". Запишите это утвержден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 сновидений. Затем положите журнал рядом с постелью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жаясь в сон, повторите свое намерение еще ра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то особенно важно, не забывайте в ярких осознанных сновид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ить проверки реальности в течение дня. Если вы проснетесь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среди ночи, не стоит размышлять о том, что в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инало сон. Вновь повторите мысль: "Сегодня ночью в самый разг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я осознаю, что вижу сон", - и спокойно продолжайте сп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В течение трех последующих недель курса Програ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творчества не забывайте использовать прием "проверки реальност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улярно в течение дня, находясь в бодрствующем состоянии.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р, прежде чем отправиться спать, и непосредственно погружая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, спокойно дайте себе обещание видеть осознанные сны и помнить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тое во сне после проб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очень важно, чтобы вы не забывали проводить "провер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" во время сновидения, что поможет осознавать,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е сон. Не забывайте записывать сны в журнал сновидений сра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утреннего проб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евяты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обожаю ясность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вятый День мы поработаем с методикой, рекомендованной Стиве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бержем, психологом из Центра исследования сна Стэнфорд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итета. Пользуясь этим методом, вы научитесь распозн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полуосознанности, в которое переходите почти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после пробуждения ото сна, чтобы затем превратить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сознательное состояние в яркое осознанное сновидение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мендуем начать Девятый День практически так же, как вы начин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Восьмой. В течение дня продолжайте регулярно спрашивать себя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те ли вы? До того, как отправиться спать, запишите в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: "Сегодня ночью во время сновидения я осознаю, что виж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", и повторите эту фразу, когда начнете погружаться в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сключено, что ранним утром вы внезапно проснетесь после неяр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 В этом случае лежите спокойно в постели, не двигаяс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ткрывая глаз, и размышляйте о сне, который только что вид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 прокрутите сон в подробностях, улавливая эмоцион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е, исходящее от окружающей обстановки, персонажей, сюжет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й эстетики образ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 прокручивайте сновидение несколько раз до тех пор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или менее надежно не зафиксируете его всезна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еще раз просмотрите сон, но на этот раз добавьте элемент, ра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но пропущенный: мысленно проигрывая сновидение, отнеситесь к 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будто вы - сновидец, осознающий сновидение, происходяще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й момент. Повторяйте фразу: "Я осознаю себя во сне, когда увиж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", и медленно засыпайте. Следуя этим указаниям, вы, воз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запно вернетесь из почти сознательного состояния в царство сн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 Не исключено, что вы начнете просматривать сон,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только что проснулись, или создадите совершенно новый с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, может, будет, а может, и нет содержать фрагменты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ыдущего сна. Но в любом случае, вы, возможно, весьма ско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жетесь в состоянии полного осознания себя в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сли вы полагаете, что видите яркий осознанный сон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удьте провести "проверку реальности", пользуясь метод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оженным в Дне Восьмом. Не забывайте также записывать как все яр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е, так и неяркие сновидения в журнале с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есяты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водитель сновидца по всел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лучших способов сознательно повлиять на общий сюж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ановку осознанного сновидения заключается в прямом заказы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. Итак, на Десятый День вы научитесь применять искус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зывания осознанного сновидения. Прежде всего убедитесь, что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кружает вас в сновидении, отражает ваше главное намерени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ться осознания себя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дать сигнал об этом намерении подсознанию, мы рекоменду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ть то, что мы называем "символом ясного сознания", и помес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 комнате для сна. Таким "символом ясного сознания" может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ие вселенной, привлекательная лампа в стиле Тиффа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иновый глаз из каталога новинок или другой предмет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ужит для вас символическим напоминанием о намерении увидеть яр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й сон. Помните, что этот символ предназначен не для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ызвать определенное сновидение, но чтобы служить напомин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главной ц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в символ ясного сознания и поместив его в спальне, переходит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ым делам. Как и в течение Восьмого и Девятого Д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проводить частые "проверки реальности" и подтверж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намерение увидеть яркий осознанный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истечении некоторого времени следует выбрать, так сказать, "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" сновидения сегодняшней ночи: ваш родной старый город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50-х годов, Гонгконг где-то в 3089 году или, например, Сидне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стралии в доисторическую эпох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какими бы ни оказались выбранные место и время действия, следу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дня неназойливо, созерцательно переноситься в выбранное 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 сновидения. Чем точнее вы в мыслях определите место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го сновидения, тем более вероятно, что вы действительно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жетесь этой ночью в своих снови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ее, приблизительно за час до того, как пойти спать, окруж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нный символ ясного сознания производящими сильное впечат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ами и изображениями, напоминающими о будущем сновидении. Ес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вы хотите увидеть сон о гражданской войне, раздобуд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тографию Авраама Линкольна или крошечный флаг армии южан.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те провести ночь с Гамби, то можете положить рядом с симво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го сознания игрушечную фигурку Гамби и коробку с игрой в "До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ите выбранные предметы или изображения для заказы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так, чтобы вам это нравилось, и при желании даже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ь их с собой в посте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оздания еще более подходящей атмосферы можно воскурить благово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ключить музыку, которая, по вашему мнению, наиболее полно отраз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ие яркого осознанного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перед тем, как выключить на ночь свет и отправ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ть, посидите рядом с "алтарем ярких сновидений" и еще раз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 желаемое место действия будущего осознанного с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, пользуясь специальной ручкой, занесите выраженное одной фраз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ие места действия своего сна в журнал сновидений. Стар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как можно точнее. Если, к примеру, вы хотите пережить собы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кой войны, запишите: "Сегодня ночью я вернусь во вре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раама Линкольна", и можете даже нарисовать его знаменитый цилин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абывайте постоянно концентрировать внимание на своем намер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ть во время сна ясность сознания. А значит, за первой фразо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е сновидений должна последовать вторая, например: "Если я увиж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о Гражданской войне, то осознаю, что сплю и вижу сон". Законч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и, выключайте свет и ложитесь спать. Все глубже погружая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, продолжайте сосредоточиваться на выбранном месте назначе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и увидеть осознанный сон. Представьте в воображении предм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заказывания сновидения, которые расставили в комнате. Мя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ните себе о намерении увидеть сон е выбранным сюже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ните себе также, что после пробуждения вы припомните подро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похожих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честве альтернативы вызыванию "сна на заданную тему" опы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цы для решения личных и творческих проблем могут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 заказывания сна. Если, например, беспокоит вопрос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ить со своим возлюбленным, Мелвином, время от времени в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я концентрируйте на нем свои мысли. Поставьте его фотографию ря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имволом ясного сознания, а вечером, прежде чем пойти сп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шите в журнале сновидений: "Как поступить с Мелвином?" или "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лю ли я Мелвина вообще?". Прикажите себе во время сна проникну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ь ваших взаимоотношений и осознать переживаемое в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, если вы осознаете, что спите и видите сон, можно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 разыскать Мелвина, чтобы обсудить с ним интересующие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, к примеру, интересуетесь проблемами космологии, размышля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черных дырах, суперструнах и искривлениях пространства, до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ьте в спальне изображение Млечного Пути, а вечером, прежде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ти спать, сформулируйте соответствующую це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ложим, вы вознамерились в ярком осознанном сновидении посе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ую сторону планеты Нептун. Как можно яснее выразите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е и запишите в журнал сновидений, например: "Сегодня ночью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ываю ни планете Нептун и буду осознавать, что вижу сон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ам в самом деле удастся вызвать Нептун в свои сновидения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ено, что вы решите поискать там физика Стивена У. Хокин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ыхающего под звездным небом. Возможно, вы постараетесь выяснить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, где находится скрытая масса Вселенной или попытаетесь выве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у великого объединения четырех сил при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ре овладения техникой заказывания осознанных сновидений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сняйтесь вводить разнообразные новшества, которые позвол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полно удовлетворить личные, творческие и духовные запро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частности, не задавайте лишь обстановку места действия сна, -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пригласить в свой сон конкретные персонажи. Вы даже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ыскать себе в сновидении консультантов из людей, отошедших в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й. Эрнест Хемингуэй, к примеру, может помочь вам как писате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одолеть творческий тупик, предложив идею потрясающего романа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мендуем пользоваться техникой заказыаания осознанных снови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 и трезво оценивая свои возможности. Теперь, когд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или основной метод, каждое, пусть даже малое достижение по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обрести большую уверенность в своих способностях т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прежде чем вы перейдете к более сложным упражнени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го уровн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меньше давления вы оказываете на себя и чем больше расслабля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цессе вызывания сновидений, тем больше вероятность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мые сны. Внимание! - Если в течение ночи вы пробудились ото с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айтесь вызвал, состояние яркого осознания путем мысл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та в нужное сновидение. Увидев осознанное сновидение с люб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жетом, не забывайте проводить "проверку реальности", пользу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м, которому научились в Восьмой День. Не забывайте сразу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 записывать сны в журнал сновидений. По крайней мер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всего курса Программы Снотворчества оставляйте свой симв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го сознания в том месте, которое специально отвели для нег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льне. Взглянув на символ даже мимоходом, каждый раз неназойли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айте свое намерение видеть яркие осознанные с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Одиннадцатый. Кто сейчас летает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ось ли вам когда-нибудь летать, подобно супермену, пересе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иненты или необъятные космические пространства и затрачива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усилий, чем на прогулке по городскому кварталу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 посетить ли вам Лувр в Париже или руины цивилизации Инков, усп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домой как раз к "Супершоу"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 исследовать Антарктиду, даже не замерзнув? Если да, то пол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новидениях как раз то, что вам нуж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ы во сне, пожалуй, - одно из самых восхитительных,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татических переживаний в осознанных снах, которые вообще воз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ть. Чувство полета в ярких сновидениях бывает столь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ьяняющим, как серфинг на гребне штормовой волны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иротворяющим, как неделя, проведенная в лучах закатов на мор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гу. Полеты научат вас "спасать" свою жизнь во время ужасно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ечного падения. Гораздо важнее, что научившись летать в яр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х сновидениях, вы овладеете навыком перемещения во с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ющим переноситься по существу в любое место волшебного ц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олетов во сне полезно усвоить усложненный вариант метод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ния осознанных сновидений, который вы осваивали на 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ятый. Как и прежде убедитесь, что обстановка в святилище с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ает ваше намерение - в данном случае - летать в ярких осоз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ачала взгляните на свой символ ясного сознания. Уберите про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ы и предметы из его непосредственное го окружения и заме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иями птиц, самолетов или даже супермена в поле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выйдите из дома и продолжайте заниматься повседневными дел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в предыдущие дни продолжайте проводить "проверки реальности"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ждать желание увидеть яркий осознанный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того, проведите значительную часть дня в раздумьях над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долго вы хотели бы летать в сновидениях. Мы советуем в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уливаясь в мире бодрствования, взглянуть на небо и понаблюдать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ом птиц и самолетов. Если есть время, побывайте в аэропорту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тичнике или посмотрите несколько серий старого телевизио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иала "Супермен" с Джорджем Ривзом в главной роли. (Мы рекоменду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этот сериал, а не новый и многосерийный фильм с Кристофе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ом, потому что в первом варианте показано больше полетов.)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вы будете думать о процессе полета, тем более вероятн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удастся летать в сновидении с ясным осознанием себя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вшись домой после дневных дел, восстановите в памяти любые сны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ами, которые вы видели в прошлом, и примите решение, 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ите во сне. Придумайте ключевую фразу для полета во сне ч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повторяйте ее, например: "Я хочу летать", или "Сегодня ночью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чу", или "Сегодня ночью я полечу в Папуа - Новую Гвинею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тем, как лечь спать, потратьте некоторое время на расслаб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й обстановке, где вы спите, и спокойно уделите внимание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ам ясного сознания и вызывания образов полета, которы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ли для алтаря сновидений. Затем запишите специальной руч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зу для заказа сна, описывая желание летать в журнале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у вас уже появилось намерение посетить конкретное мес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йте и упомяните его тоже. Одно простое предлож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енное по образцу приведенных выше, окажет наилучшее действ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отложите журнал сновидений и выключите свет. Погружаясь в с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звучно повторяйте только что записанное предложение. Продолж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вать внимание на намерении летать, сохраняя яс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ие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нцентрируйте внимание на том месте, в которое предполаг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ться во сне. Нарисуйте мысленно картины полета, которы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естили вокруг себя в комнате. Представьте ощущение невесо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ебя, парящего, как планер; выберите и начните исполь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ые представления полета, которые наиболее удобны в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о позвольте себе увидеть сон на заданную тему и созн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вать себе отчет в том, что это сновидение. Напомните себе так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 восстановите в памяти все аналогичные сновидения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ете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сли вы пробудитесь из сновидения в течение ноч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уйтесь методикой возвращения в сон, чтобы стимулировать по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не при ясном осознании. После самопроизвольного выхода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полежите в постели тихо, не шевелясь и не открывая гл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умайте о сне, который только что видели. Поддерживая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осознанности, повторяйте подробности сна с полетом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и бы пережить, и, засыпая снова, мысленно скажите: "Сего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ю я полечу". Вообразоте себя дотащим во сне в выбранное мес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глубже и глубже погружаясь в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если вам не удастся непосредственно пережить полет в достиг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го развития осознанном сновидении в первый раз при выполн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, то, по всей вероятности, это произойдет очень скор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Как всегда, следует проводить проверки реальности вся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, когда вам кажется, что вы видите яркий сон. Если вы неожида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ете, что летите без помощи механических средств, это послу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убедительным свидетельством того, что вы видите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осознаете, что видите сон, но все еще не летали, попыт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нить себе о полете. Вскиньте руки над головой и подпрыгне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, подобно Супермену, взмахивая вытянутыми, рукам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мадными крыльями, или просто интенсивно сосредоточивайте мысл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е полета, стремясь решительно вызвал, переживание полета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ма вероятно, такие приемы позволят вам оторваться от зем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риобретая опыт полетов во сне, вы сможете осуществ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олее и более замысловатые маневры в осознанных снови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вы начнете летать в снах, просто проплывая небольш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ояние над землей. Затем вы сможете скользнуть по воздуху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тронает, сразу на несколько метров. Практикуясь, вы в конце конц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ьете свои навигационные способности, увеличите высот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ость, научитесь отправляться в полетах во сне в Европу, к Марс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 другие галак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Не забывайте записывать все сны, включая любые сны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ами, в журнал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венадцатый. Бесконечное вра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после того, как вы вызвали желаемое осознанное снови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резвычайно легко либо проснуться, либо снова погрузиться в обы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со сновидениями. Более того, даже если вы поддерживаете яр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й сон, тем не менее могут возникнуть определенные труд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онтролем над действиями, происходящими в ясном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й исследователи ясных сновидений, например, Стивен Лаберж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энфорского университета, обнаружили, что намеренное вращение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тела сновидения", наподобие детского волчка, может увели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ительность ярких осознанных снов. Вращение позволит влия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и обстановку, где развивается действие сновидения и послу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для путешествий, подобных полетам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ние техникой вращения во сне аналогично изучению метода поле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не. Во-первых, в течение всего Двенадцатого Дня продолж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шивать себя, не пребываете ли вы в состоянии сна со сновидени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дтверждать свое желание видеть яркие осознанные сны. За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ром, за некоторое время до сна выберите место действия яр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го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на этот раз не ставьте общей цели попасть в Нью-Йорк или шт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йдахо. Наоборот, выбирайте и указывайте место как можно конкрет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кресло в первом ряду зала Метрополитен Опера в день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т "Травиата", или здание студенческого центра на пастор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жайке колледжа в Покателло. Вы даже можете - хотя реали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ые намерения, по-видимому, будет гораздо труднее - выбр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назначения яркого сновидения в далеком прошлом или будущ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в поболтать о том о сем с Платоном или в 3000 году нашей э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ывать в космическом поселении вблизи планеты Плут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в место действия яркого сновидения, соберите различные предм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зображения, подходящие к сюжету вашего сна, и поставьте в спаль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 с символом ясного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Уберите из спальни предметы, использованные ранее для вызы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в предыдущие ночи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возможности четко и ясно опишите в журнале сновидений выбр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и место действия сна, а затем запишите фразу, которая выра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е увидеть яркий осознанный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выключайте свет и ложитесь спать. Чтобы оказаться в яр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м сне у намеченной цели, прежде всего зримо вообразите 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 сновидения и спокойно подтвердите желание, заснув,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й сон. Мысленно просмотрите предметы, символизир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ченную цель сновидения. Может статься, что во сне вы окажете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разгаре осознанного сновидения. Однако, если обнаружитс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не попали в желаемое место действия сновидения, просто повращ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тело сновидения, подобно совершающему пируэты танцору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кому волчку. Вращайте его быстрее и быстрее, пока окружаю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ановка не затуманится и не начнет проступать желаемое окруж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йтесь этим методом, если чувствуете, что просыпаетесь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остояние ясного осознания, в котором вы пребывали, начи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ходить. В подобной ситуации повращайтесь в достаточно быст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пе, и вы сохраните состояние яркого осознанного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если вы и в самом деле проснетесь, не волнуйтесь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ние техникой вращения в сновидении требует определ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как многие исследователи отдают предпочтение технике вращ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лучшему средству поддержания состояния яркого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мы полагаем, что многие другие методы действуют не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о. Карлос Кастанеда, в частности, считает, что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ого осознанного сновидения можно поддерживать, просто глядя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вои руки. По его мнению, если смотреть на руки до тог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нуть, а затем в сновидении посмотреть на них, то это способ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ению состояния ясного осознания по крайней мере до тех п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образ рук не начнет постепенно расплываться и исчезать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ем, что в данном случае не имеет никакого значения, будете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вращаться, смотреть на руки или проделывать что-либо еще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это действует, вы можете запрыгать, как кенгуру, или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еть в небо и сказать себе: "Да сплю я или нет?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, прежде чем погрузиться в мир сновидений, дали себе зад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ить какое-то определенное действие, и теперь, когда вы ви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, следуете своему намерению и выполняете запланированное действ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бразы во сне должны оставаться четкими и ясными, сохра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яркого осознанного сновидения. По всей вероятности, степ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го стремления не дать прерваться осознанному сновид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решающим фактором способности сохранять это состоя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Как всегда, не забывайте пользоваться метод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инания снов и записывать их в журнал сновидений сразу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еннего проб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Тринадцатый. Искусство превращения с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последние несколько дней вы научились вызывать и сохра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е сновидения и сознательно путешествовать в царстве с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ринадцатый День начнется обучение следующему этапу созна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сновидениями: овладение способностью намеренно изме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щие в снах персонажи, ландшафт, реквизит, равно как и сюж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ясь изученным на Тринадцатый День методом, вы науч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ять происходящими в сновидениях событиями столь же умел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вен Спилберг срежиссировал "инопланетянина" в одноименном филь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ите Тринадцатый День так же, как и другие дни Второй Нед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оверяя реальность" и спокойно, но твердо напоминая себ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мости увидеть яркий осознанный сон. Однако, занимаясь в этот 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ыми делами, сосредоточьте мысли еще на одном: вы, подоб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родею Мерлину или Глинде - доброй волшебнице Севера, прояв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ь создавать, разрушать или изменять в сновидении предмет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онаж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мы предлагаем вам, выполняя в течение дня повседне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ности, вообразить себя кинорежиссером, в распоряжении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орации, реквизит, тысячный актерский состав и лучшая в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ология для спецэффектов. В первой половине дня поразмыслит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авнем фильме, немало вас разочаровавшем, и мысленно зан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жиссируйте события в фильме. Чем бы закончился фильм, ес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лотились все ваши фантазии? Продумайте порядок следования эпизод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ильме, который вы как режиссер способны создать буквальн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м месте. О чем был бы фильм? Кто бы в нем исполнял роли? И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ло бы действи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ив описанное выше упражнение, выберите наиболее спокойно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я - например, перерыв на обед - и побывайте в оживленной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, где можете спокойно посидеть и оглядеться вокруг, не боя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ас побеспокоят и нарушат душевное равновес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ыполнения этой части упражнения вполне подойдет кафе на откры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е, торговая улица с большим числом магазинов или даже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гельбан. Сядьте где-нибудь и сконцентрируйте внима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ящем вокруг вас. Постарайтесь заметить как можно больше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ей обстановки, от искусственных растений до фасадов магази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ывесок. Понаблюдайте за поведением находящихся поблизости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йте внимание на запахи и зв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не кажется ли вам, что экстравагантная пара за сосед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иком нешуточно поссорилас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духи этой дамы? Не напоминают ли они духи "Жан Нате"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какое настроение у бармена за стойкой: то ли он непомерно счастли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лишком расстроен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что вы скажете о тучной даме с огромной сумкой для игры в шары?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: удалившаяся на пенсию водительница грузовика или идущая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ртивных занятий домохозяйка? Почему у нее такой резк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тматический кашель? И что находится у нее в сумк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пятнадцати минут внимательно понаблюдайте за всем, что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ет, а затем вообразите, что люди и декорации, музыка и арома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округ вас, - эпизоды нового представления - "голограф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ьма", творческое руководство которым возложено именно на ва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, что вы режиссер, призванный воплотить этот проек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м, что вы в кафе на открытом воздухе сидите поблизост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сорящейся экстравагантной пары. Изучите их еду и одежду, прическ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лица, а затем мысленно попытайтесь представить происходя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их изменения. Пристально посмотрите на толстый гамбургер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ы, пока вам не покажется, что она ест мясо по-татарс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ходите ли вы духи "Жан Нате" отталкивающими? Сосредоточьт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ыхая этот запах, пока духи, как вам кажется, не превратя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Живанши". Лысеющий брюнет, превращается по вашей вол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инноволосого блондина. Возможно, само кафе, куда вы заш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дине дня за бутербродами, если хорошенько сосредоточи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стся перенести на Левый берег Парижа, а себя вообразить сидя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за столиком и поедающим французский луковый суп. Пользуясь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м, мысленно деталь за деталью изменяйте окружаю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ь, пока не удовлетворите свое эстетическое восприят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продолжим мысленную работу над реальным "фильмом жизни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я сценарий для экстравагантной пары. Представьт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орячившийся мужчина отправился в аэропорт и сел в самолет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ма, перевернув стол с белой льняной скатертью и розами, угро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тителям кафе оруж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аким бы ни оказалось развитие событий, проследите за ними в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ях вплоть до наиболее сюрреалистического и увлека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ения. Не забывайте поменять сюжетную линию и прочие детал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чувствуете, что фабула утратила творческий ду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, выполнив эту часть упражнения, вы удовлетворены работой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ого воображения, продолжайте в том же духе весь остаток д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вшись домой. Войдите в спальню и, прежде чем лечь сп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 прокрутите "фильм", созданный вами ранее дн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внимательно сосредоточьтесь на мелких деталях, которы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ли в самом начале работы над "фильмом". Затем запиши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е сновидений: "Сегодня ночью я буду изменять сновидени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ключите свет и, постепенно погружаясь в сон, повто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полуденные умственные упражнения. Помните, что начинать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. В первое время, пытаясь повлиять на образы в яр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х сновидениях, ограничьтесь малым; например, превра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блоню в апельсиновое дерево, а большой стенной шкаф - в сапун врем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ого Запа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, по мере совершенствования техники превращения сновидений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изменять фактически все, вызывая целые полки кавалери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ждь из лягушек. И если вам, например, не хочется лететь в мес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должно произойти действие сновидения, вы можете просто перен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к себе поближе. (То же самое вы научитесь совершать, выпол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жненный вариант упражнения на "превращение"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оженный в курсе Третьей Недели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тоге вы приобретете способность комбинировать искус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ения с умением вращаться и летать во сне, творчески создава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 ни на что не похожие, захватывающие переживания. Вы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воспользоваться техникой, в которой практиковались сегод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тыскать альтернативные решения личных, равно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ллектуальных или творческих проб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Для достижения особенно действенного управления детал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вы можете применить технику "превращения"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нтанного пробуждения в ранние утренние часы ипослед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жения в осознанное снови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Запомните, что изменение деталей осознанного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стать причиной пробуждения, завершающего сновидение.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постарайтесь сохранить полусознательное состояние,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я выполнять упражнение по превращению сновидений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ит ощутить символическое воздействие упражнения без чув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 в чем-то потерпели неудачу. Внимание! - Не забы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воспоминания сновидений и записывать сны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ли, в журнал сновидений. С этого момента отмечайт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ы снов, которые вам удалось изменитъ, пользуясь техни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ения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Четырнадцатый. Спонт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мы подошли вплотную к использованию потенциала яр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х сновидений для самосовершенств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ли ли вы творческие решения профессиональных проблем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ства в любовных отношениях, вы, вероятно, обнаружили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е видение снов способно открыть доступ к изнача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дезю знания, обычно погребенному в неизведанных глубин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Четырнадцатый День Программы Снотворчества мы рекомендуем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оить ночь спонтанного сновидения - то есть сна без продум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я на содержание снов и преднамеренного вызывания яс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что позволит подсознанию освободиться от психолог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ия и сбалансировать некоторые переживания осознанно вызв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прошедших недель. По всей вероятности, ночью вы спонта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дете в состояние видения сна при ясном сознании. Используйте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для пассивного наблюдения за сновидениями и оцен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ивных изменений в качестве и интенсивности снов, появивш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последние две нед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роснувшись утром, запишите, как обычно, свои сн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равляем! Вы только что завершили выполнение задмий Второй Не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Снотвор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я Нед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АЯ ЯСНОСТЬ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Йоги-сновидцы древнего Тибета известны необычайными способност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я над психикой. Посредством чрезвычайно эффективной метод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ации мысленных образов они погружались в глубокую медит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не достигали состояния, подобного сновидению, не утрачи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го восприятия. Согласно древним трактатам, опубликованны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е "Тибетская йога и тайные доктрины", подготовленной к печа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сфордским ученым д-ром Эвансом-Вентцем, йоги-сновидцы обла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ым контролем практически над всеми аспектами осоз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высшей ясности сознания. Благодаря ярким осозна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м йоги способны достигать состояния бесконе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женства, исследовать неведомые Реальности, познавая изнача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у бытия и смысл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логия йогов-сновидцев и по сей день остается тайной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вященных. И все же на Третьей Неделе Программы Снотворчеетв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комитесь с состоянием ясности сознания - нашей верс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сознанных сновидений" тибетских йогов. В соответствии с на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ями, достижение высшей ясности сознания основан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е, известном как "восприимчивое расслабление", при выполн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тело постепенно очень глубоко расслабляется, тогда как раз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яет особую восприимчивость. Спортсмены нередко достигают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ного состояние сознания, чтобы мысленно отрабатывать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ы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шей книге "Освойте "внетелесный опыт" за 30 дней: Програм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ых полетов", вышедшей в издательстве "St. Martin's Рrеss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оказываем, как пользоваться методом восприимчивого расслабл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испытать захватывающее ощущение отделения души от те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грамме Снотворчества вы научитесь пользоваться восприимчи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ем для усиления спонтанных мысленных образов, превращая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яркое осознанное сновидение. Поскольку на протяжении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я вы сохраняете осознанность восприятия, то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й ясности сознания позволит вам в большей степени влия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своением этого метода осознанные сновидения станут гораздо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ми и насыщенными - и гораздо более поддающимися влиянию, -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. В состоянии высшей ясности сознания вы можете нау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ять погоду или переделывать пейзаж в сновидении и добиваться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глубокого проникновения в суть вереницы воображаемых сущест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еляющих ваши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достижения высшей ясности сознания, несомненно, потреб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нировка, но это не так трудно, как может показаться. Это во мно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оже на возвращение в состояние осознанного яркого сновидения сра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пробуждения, прием, который вы освоили на Второй Неде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если вам не удастся тотчас добиться успеха в дости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высшей ясности сознания, мы рекомендуем, освоив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ы в Пятнадцатый, Шестнадцатый и Семнадцатый Дни, каждую н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ть практиковаться в них по крайней мере на протя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х двух недель Программы Снотворчества. Мы надеемс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ая таким образом, вы в конце концов научитесь входить в особ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высшей ясности непосредственно из состояния бодрств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, обретая все большую власть над сновид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Пятнадцатый. Измененные состо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нь Пятнадцатый вы будете осваивать метод восприимч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, с помощью которого тело достигает глубо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, тогда как разум сохраняет тонкую восприимчив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бывая в измененном состоянии восприимчивого расслабления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яете восприимчивость сознания, расслабляясь и постеп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ып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процесс позволяет войти в осознанное сновидение непосред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остояния бодрствования, не утрачивая осознанности восприяти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засыпания. Погружаясь в осознанные сновидения таким путем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ете состояния, которые мы называем высшей ясностью сознан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 занятий Третьей Нед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ая ясность сознания позволит усилить осознанные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в гораздо больший контроль над образами и происходящ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рочтите указания к Дню Пятнадцатому заранее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ить необходимые приготовления и быть готовыми выполнить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 без перерыва. Чтобы извлечь максимальную пользу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й, мы настоятельно рекомендуем привлечь, по крайней м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ачале, друга или партнера для помощи вам во время выпол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й на расслабление. Найдите уединенное и удобное мест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ь. Пусть ваш друг медленно и спокойно читает вслух указания в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тельности, как они написаны, делая короткие паузы там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о. Вы можете также записать на магнитофон эти указания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яться в одиночестве после первого занят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йте глубокий вдох, медленно выдохните, напрягите мышц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ьтесь. Представьте, как теплые потоки психической энер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поднимаются (струятся) вверх через ступни ног к лодыжк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йте, как мышцы ног постепенно согреваются и расслабляю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представляете энергию, проходящую по ним. (Пауз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, что потоки продолжают движение вверх, пронизывая ик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ауза), поднимаясь к бедрам (Пауза) и через бедра (пауза) и ягоди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ауза) вливаясь в нижнюю часть спины и живота. (Пауз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очень медленно, давая время каждой группе мышц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иться, прежде чем воображаемые потоки смогут продол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е к следующему участку тела. (Пауз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йте, что мышцы ног становятся отяжелевшими, теплы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ными и утопают в кресле под вами, (пауз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почувствуете глубокое расслабление в ногах, представ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потоки, струящиеся по часовой стрелке по животу (пауза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имающиеся вверх вдоль позвоночника (пауза) и по передней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са в грудь (пауза) и плечи. Почувствуйте, как мышцы желудк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ей части спины освобождаются от натяжения или напряжения по м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как энергия струится через них. (Пауза). Позвольте ощущ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женства растекаться по телу вместе с воображаемыми поток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я постепенно расслабляться. (Пауз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 нижней части тела возникнет ощущение расслабления (пауза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, что энергия струится вверх через ребра и плечи (пауза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ревая и снимая напряжение в верхней части тела (пауза) и оставл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пине и груди ощущение теплоты и освобождения от давления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ия. (Пауза). Представьте, что потоки энергии струя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ом направлении вниз по рукам и кончикам пальцев (пауза)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, что потоки, кружась вихрями, пронизывают пальцы и ки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, а затем снова струятся вверх (пауза), обратно, по рукам и 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ауза) к макушке. (Пауз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еперь почувствуйте, как мышцы шеи и лица постепенно согревают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яются, когда воображаемые потоки энергии проходят по н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ауза). Представьте, как потоки струятся через макушку (пауза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ляя во всем теле ощущение приятного тепла (пауза), тяж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ауза) и расслабленности. (Пауза). Почувствуйте, как тело утоп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ресле под в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равшись опыта, вы научитесь входить в состояние восприимч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 все быстрее и быстрее, не нуждаясь, чтобы кто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итывал указания. В День Пятнадцатый достаточно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актиковаться в достижении расслабления, сохраняя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имчивости сознания столько времени и в таком о6ьеме, к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ы вам для спокойного достижения этого состояния. Войд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восприимчивого расслабления, поддерживайте его в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дцати или тридцати минут, а затем постепенно возвратитес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бодрствующему сознанию. Этого можно добиться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шевелив пальцами рук и ног, сосредоточившись на непосредств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ении и открыв гла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рочтите инструкции к Дню Шестнадцатому, прежде чем ле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ть, чтобы заранее выполнить необходимые приготовления. Засып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ю, еще раз проделайте упражнение на восприимчивое расслабл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освоили днем. Пребывая в состоянии восприимч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, спокойно подтвердите свое желание увидеть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. Если вы окажетесь в ярком осознанном сновид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йте приемы превращения снов, которым научились на В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е. Утром, восстановив в памяти свои сны, запишите результат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Шестнадцатый. Приключения Гамб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Шестнадцатый День вы еще на один шаг приблизитесь к достиж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высшей ясности сознания. Сегодняшнее занятие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сти по крайней мере за три часа до того момента, когда вы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итесь спать. Это уменьшит вероятность того, что вы попрос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тключитесь" и заснете, слушая указ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ите с выбора уединенной комнаты, где можно лечь и расслаб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чтобы вас не беспокоили, и где можно в конце концов засну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смотрите, чтобы в комнате можно было включить телевизор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имальной громкостью. В идеальном случае подключите телевизор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сетному видеомагнитофону, хотя это и не обязате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ействительно необходимо, - так это настроить телевизор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омагнитофон на показ мультипликационной программы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зионного фильма о природе в течение по крайней мере часа.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ется выбора содержания программы, то для выполнения упраж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шли бы программы о природе без перерывов для рекламных встав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особенно рекомендуем просмотр видеозаписи рисов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метражного мультипликационного фильма, изобил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рреалистическими образами, часто встречающимися в снови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редпочли бы для этого упражнения приключения с участием люби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и глиняного человечка Гамб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мби существует в совершенно сюрреалистической и изменчи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, которая часто удачно напоминает характерную особ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 Гамби, хозяин этой реальности, обладает творч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м, необходимым для того, чтобы разумно, эффективно 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ым юмором участвовать в фантастических приключ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числу подходящих мультфильмов относятся также "Настоящие охотники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идениями", "Крошки Маппет", "Смарфъж" и "Фантази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рекомендуем также "Театр Маленького Человечка". Выбрав подходя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упражнения видеофильм или программу, выключите свет и включ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зор так, чтобы звук был тихим, но отчетливо слышным. Полез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максимально уменьшить яркость изображения на экране, не уби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олностью. Найдите удобное место, чтобы смотреть телевизор леж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прягая шею. Устраивайтесь поуютней и наслажд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м в течение по крайней мере получаса. Представьте себ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ерсонажи, за которыми вы наблюдаете, существуют на самом дел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ьте себе как можно полнее погрузиться в образ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но через тридцать минут перевернитесь на спину, закройте гла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должайте слушать фонограмму. Позвольте воображению соз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ы, которые сопровождают слышимые вами звуки. Выполняя э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йте глубокий вдох, напрягите мышцы и расслабьте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я фокусировать внимание на звуковом фоне и любых образ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он помогает вам создавать в воображении, представляйте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лые потоки психической энергии, медленно струящиеся вверх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ни ног к лодыжкам. Затем войдите в состояние восприимч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, как делали в День Пятнадцатый, добавив важный момен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ный ниж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ре достижения все более и более глубокого расслабления позвол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ям превращаться в мысленные образы, порожденные телепрограм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идеофильмом, которые вы смотрели; возможно, эти образы вызв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ми о программе и звуками, раздающимися на заднем пла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оре вы, вероятно, заметите, что эти образы начинают как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нтанное, независимое существование, относясь скорее не к внеш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ам в комнате, а к вашему внутреннему переживанию. Не пыт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сировать этот процесс; напротив, позвольте ему разв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айтесь осознанно наблюдать за внутренними образами, не тер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. Вы можете добиться этого, намеренно возвращаясь вним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звукам, исходящим от телевизора, как только замечае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е утрачивать осознание. Делая это, говорите себ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яете осознанность восприятия и наблюдаете за влиянием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и оказывают на ваши мыс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ытайтесь заснуть, выполняя это упражнение. Напротив, стар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ть глубокое состояние восприимчивого расслабления. И все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вдруг почувствуете, что теряете осознанность восприятия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выполнения упражнения, не беспокойтесь. В момент, когд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ете, что сознание возвращается, продолжайте упражн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тридцать или сорок пять минут закончите упражнение, постеп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ольше и больше фокусируя внимание на звуке телевизора на зад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е и на своем физическом присутствии среди непосред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х вас вещей. Непосредственно перед тем, как лечь сп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дите некоторое время за спокойным просмотром телевизио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того же типа, как при выполнении первой части упражн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будете готовы лечь спать, снова войдите в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имчивого расслабления, но на этот раз при выключ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зоре. Пребывая в этом состоянии восприимчивого расслабл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о подтвердите желание, заснув, увидеть яркое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Очутившись в разгаре осознанного сновидения, использ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ы превращения сновидений, освоенные на Второй Неделе. Ут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становив в памяти сновидения, запишите результаты в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Семнадцатый. Высшая ясность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нь Семнадцатый вы научитесь входить в состояние сновидения выс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сти сознания. Напоминаем еще раз, под высшей ясностью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одразумеваем особую ясность сознания в состоянии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щую, когда вы переносите осознанность воспри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в сновидение. Для достижения высшей ясности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должны продвинуться с упражнениями последних двух дней еще на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г вперед. Ваша задача заключается в генерировании так называе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нагогических образов - ярких, но осознаваемых мыс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й, возникающих на грани между бодрствованием и сн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людая наши указания, вы сможете создавать гипнагогические обра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ледовать за ними в самые настоящие осознанные сновидения, не тер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го восприятия. Результат: высшая ясность сознания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ет в еще большей степени контролировать яркие осознанные с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удавалось до сих пор. Начните занятие за час до вашего обы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хода ко сну. Это позволит полностью выполнить упражнение, а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ть за ним непосредственно в сон на всю ночь. Как и преж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йтесь в уединенной комнате, где сможете расслабиться, а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нуть без помех. Расположитесь так, чтобы смотреть походя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программу или видеофильм при низких уровнях громкости и яркос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по крайней мере ча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аботьтесь о том, чтобы эпизоды, которые вы будете смо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, отличались от виденных накануне. Мы рекомендуем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устроить все так, чтобы телевизор был выключен посл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 заснете. Если вы пользуетесь видеомагнитофоном, 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ючится автоматически, когда закончится лента. Если вы смот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зор без кассетного видеомагнитофона, то можете подключить его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ому таймеру, который отключит его автоматически. Или вы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сить кого-нибудь тихонько войти и выключить телевизор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оворенное время. Сделав все приготовления, откиньтесь на подушк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итывайте выбранные образы. Спустя примерно тридцать ми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ернитесь на спину и закройте глаза. Продолжайте слу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у, идущую на заднем плане, заполняя внутренний экр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ыми образами. Постепенно входите в состояние восприимч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ре все большего расслабления сосредоточивайтесь на мыс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ах, старайтесь, по-возможности, сохранить осозна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. Пусть образы становятся все более спонтан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йте звуковое сопровождение от телевизора как помощ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и новых образов по мере постепенного исчезновения предыдущ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ьте всем образам как можно больше смешива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действовать друг с другом и жить самостоятельно. В х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образы станут все более и более спонтанными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нагогически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олько вы чувствуете, что утрачиваете осознанность восприятия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м напряжением сосредоточьте внимание на звуке, идущем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зора, и говорите себе: "Я вхожу в сновидени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раз напоминаем, чем более спонтанными и живыми становятся в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ые образы, тем больше вероятность войти в сновидение, не тер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сти восприя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Знайте, что этот процесс отнюдь не прост для большин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. Как подсказывает наш опыт, большинство людей, успеш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ших состояния высшей ясности сознания, добились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ительно благодаря длительной практике. Даже если вы вскор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те, что входите непосредственно в состояние высшей яс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 в сновидениях из бодрствующего состояния, на данный мо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простого изучения и отработки на практике осно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ов. Если же повезет, и вы действительно достигнете состо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й ясности сознания уже сегодня ночью, то мы советуем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ться пассивным наблюдателем сновидения, не пытаясь повлия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. Это все, что вы можете сделать сраз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Как и в случае более простых осознанных сновидений, в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удастся вернуться в сновидение высшей ясности сознания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сознательного состояния, которое часто возникает в ранние утренние ча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использовать этот прием для достижения высшей ясности сознания, просто сосредоточьтесь на остато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ых образах или воспоминаниях о сновидениях. Затем потренируйтесь,'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я себе снова вернуться в сновидения, сохраняя состояние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м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Как обычно, практикуйтесь во вспоминании сновидений ут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аписывайте результаты в журнал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Восемнадцатый. Ветры перем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нь Восемнадцатый вы продолжите исследование своих возможносте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и высшей ясности. Вы освоите более сложный вариант метод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ения сновидений, впервые представленной в День Тринадцаты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ите с выбора новой видео- или телевизионной программы,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смотреть в течение по крайней мере ча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раз напоминаем: начинайте упражнение примерно за час до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когда вы обычно ложитесь спать, и устройтесь в комнате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проделать его, вплоть до непосредственного погруж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ной сон так, чтобы вас не беспокоили. Смотрите выбранную програм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примерно тридцати минут, впитывая образы и наслажд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м. Затем перевернитесь, закройте глаза и войди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восприимчивого расслабления, сосредоточиваясь на звук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носящихся от работающего на заднем плане телевиз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сь все более и более расслабленным, позвольте себе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ое осознанное сновидение. Как и прежде, постарайтесь сохра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имчивость по мере того, как образы в вашем сознании стано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олее и более спонтанными, превращаясь в конце концов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нагогические. Приложите все усилия, чтобы проследовать за образ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и сознательно в ясное сновидение. Как тольк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или, что пребываете в ярком осознанном сновидении, понаблюд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сюжетом разворачивающегося сновидения. Помните, что каждая дета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- продукт ваших неосознаваемых творческих способно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нящихся в памяти образов и фантазий. В самом деле, не только об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художественное оформление" сновидения, но также мельчайш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ные детали - от архитектурного проекта конкретного здания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го числа книг на виденной во сне полке - все это сотворили 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я за ясным сновидением, обращайте особое внимание на пого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ее всего, в этом сновидении, как и в большинстве снов, по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ется вами обычно как данность. Задумайтесь, однако, над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огода в сновидении определенным образом символически отра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нынешнее состояние психики. Теперь, когда вы обратили в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году, сосредоточьте все усилия на преднамеренном ее измен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сь во сне, например, знойным летним днем в центре Лос-Анжеле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ьте усилия, чтобы покрыть город снегом. Заблудивш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и неведомой и необъятной пустыни, подумайте о возмо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ть сильный дождь. Даже если действие сновидения происходи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е, то, как сказал бы Род Серлинг, ничто, кроме вашего воображ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помешать вызвать в его стенах грозу. И даже если вс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 происходит под водой, вы, как ни в чем не бывало, способ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ть нежный весенний ветерок. Умышленно изменяя погод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м сновидении, обратите внимание на то, как новый клим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ает и влияет на лежащее в основе таких изменений настро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вшись сознательно влиять на погоду в снах, вы сделаете важ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г к оформлению на заказ более важных элементов сюжета яр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х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освоите также простой способ оценки, выражаясь символич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ом, предопределяющей атмосферу своего психологического состоя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то, пожалуй, важнее всего, вы сможете пользоваться этим прие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редством намеренного воздействия на состояние вашей психики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у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огли бы вызывать грозу, выражая таким образом край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ражение, или успокоить себя, пролив в сновидении ласковый дожди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ожете даже стимулировать возможность самоисцеления, зр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в себя впитывающим живительный луч солнца или сжига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хорадку в действующем вулка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два проснувшись утром, запишите сны в журнал, удел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е внимание погоде в них. Особенно остановитесь на связи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одой в снах и вашими настроениями. Превратите отчета погод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ьный раздел журнала сновидений на всю оставшуюся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Снотвор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омните, что техника превращения сновидений треб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 и вначале может прерывать конкретное сновидение.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просто продалжайте изменять погоду в сновиден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бессознательном воображении. В то же время используйте пр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ения в осознанное сновидение или используйте сновидение выс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сти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евятнадцатый. Зыбучие п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вятнадцатый День продолжится совершенствование мастер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го для достижения высшей ясности сознания, а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ния все большей способностью управлять деталями в яр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х сновидениях. К этому дню вы уже должны нау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о создавать гипнагогические образы, возникающие в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а от бодрствования ко сну, не прибегая к помощи телевиз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к, начните День Девятнадцатый, лежа на спине в постели и вход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восприимчивого расслабления. Поскольку, выполняя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, вы снова завершите его полным погружением в ночной с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ите его приблизительно за час до обычного времени отхода ко с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от раз вместо сосредоточения на звуке работающего телевиз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нцентрируйте внимание на любых гипнагогических образ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щих по мере засып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ольшинстве случаев такие образы возникают спонтанно, без учас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. Если после того, как вы закроете глаза, образы не появя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равить положение можно, вызвав из памяти случайные фрагмен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й, происшедших ранее в тот же день. Думайте об интерес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ях, с которыми вы сталкивались в течение дня, и проиграйте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оображении, придав происходящему некий сюрреалистический оттен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представьте себе, что у куриного крылышка, приготовл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и на завтрак, появились рот и глаза и оно начало беседоват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м автомобильным радиоприемни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ре того как вы будете ощущать все большее расслабление, д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обещание увидеть осознанное сновидение. Продолжайте сохра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имчивость, мысленно наблюдая гипнагогические образы и делая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ас зависящее, чтобы сознательно последовать за ними прям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й сон. Помните, если ваше сознание отключится до тог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войдете в сновидение, у вас все же остается возможность след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иям, приведенным ниже, как только вы осознаете, что видите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первого пробуждения от сна можно также "провалиться назад"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е сновидение или сновидение высшей ясности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в, что вы пребываете в осознанном сновидении, осмот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ую обстановку, обращая особое внимание на погоду.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 какое-то место, совершенно отличное от явленного ва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. Если, например, сон разворачивается на городской улиц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ожете представить, что все происходит на лесной поляне, а гор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ну Тибета заменить Бруклинским мос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подумали о каком-то соответствующем моменту месте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, сосредоточьтесь на трансформации окружающей обстановки исх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 в то, что будет вас окружать в новом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т момент вместо вращения своего тела сновидения для превра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ановки текущего сновидения в расплывшееся пятно, просто закро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, сосредоточиваясь на новом месте действия сна. Потренировавш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можете по желанию заставить обстановку первоначального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нуть, чтобы вместо нее возникла нов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практиковаться в этом упражнении, пока вам након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удастся совершить по крайней мере одно реальное изменен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ановке места действия вашего осознанного сновидения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ым изъявлением свободной воли. Затем выясните преоблад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одные условия на месте действия вашего нового сновиде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йте выполнять упражнение, которому научились в Восемнадца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, для сознательного изменения погоды в ярком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сли во время изменения сценария своего сновидения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йно проснетесь, продолжайте выполнять то же упражнение мыслен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сь в полусознательном состоя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Не забывайте записывать сны в журнал снови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ьно отмечая изменения в погодных условиях и местах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 Обдумывайте возможный психологический и символ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 сценариев сновидений и запишите результаты своих размышл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вадцатый. Перевопло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вадцатый День вы научитесь лучше разбираться в персонаж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еляющих ваши сновидения. В конце Недели Первой вы науч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прашивать являющихся во сне врагов, проникая таким образо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ность демонов, терзающих ваше подсо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ночью вы сознательно поменяетесь местами с персонажами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, чтобы еще глубже понять смысл их присутствия в в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х. И в этот раз начните с попыток войти в состояние высшей яс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 непосредственно из состояния бодрствующего сознания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неудачи вызовите осознанное сновидение этой же ночью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позже, пользуясь методом, которому научились в курсе В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все же сумели войти в осознанное сновидение или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й ясности сознания, обратите особое внимание на все персонажи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и вы можете столкнуться в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 начале яркого осознанного сновидения вы окажете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очестве, отправляйтесь на прогулку, поплавайте или полетайте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естностям, пока не встретитесь с живым существом. Каким бы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ся внешний облик существа, будь то Чудо-Женщина, Чеширский К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Клякса, их присутствие, вне всякого сомнения, - результ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ой деятельности под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давно отметили исследователи сновидений, каждый персонаж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в сновидениях - даже те, кто выступают в роли знакомых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ого окружения - отображает какой-то аспект вашего внутрен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Я". Скажите себе, что в сновидениях вы выступаете в роли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онажа. А следовательно, в вашей власти сознательно изме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 с любым персонажем из сновидения. Для выполнения упраж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ю выберите какой-нибудь любопытный персонаж сновиде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 себе, как могло бы происходить некое событие в снови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очки зрения другого персонажа. Вообразите, что вы поменя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ми с этим персонажем, а затем, как бы оглянувшись, посмотрит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онаж, в роли которого в сновидении вы выступали рань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казали бы вы в новом сновидении себе в прошлом сновиден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и событий, в которых в настоящий момент участвуете?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те о себе, глядя глазами другого на сюжет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оплотившись в него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выполнять упражнение до тех пор, пока не удастся за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го сновидения пережить хотя бы одно перевоплощение.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ймитесь сознательным изменением сюжета, перевоплотившись в н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онажи сновидений, либо завершите сновидение, сохранив взгля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го персонажа. А возможно, вы решите вернуться к первонача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ику, выведав суть других персонажей, когда перевоплощались в н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сли вы вдруг проснетесь в процессе выпол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, завершите хотя бы одно полное перевоплощение в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сознания. Затем, если возможно, вернитесь в яркое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или сновидение высшей ясности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Запишите сновидения с полным перевоплощением в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, особо отмечая важные сведения о сущности персонаж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удалось собрать, поменявшись местами с разными персонаж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 Записывайте в журнал все осознанные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высшей ясности сознания и обычные с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вадцать. Первый Спонт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вадцать Первый День Программы Снотворчества мы рекоменду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оить еще одну ночь "спонтанного сновидения", которое, как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е, не предполагает намеренного влияния на содержание сн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го вызывания состояния ясного сознания. Сегодня ноч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ьте психике свободно самовыражаться, сделав перерыв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х на осознанное структурирование сновидений.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ете непроизвольно входить в осознанное сновидение среди ноч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расслабтесь и наслаждайтесь, оценивая при этом люб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ивные изменения, которые произошли в качестве и интенсив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за последние три нед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Как обычно, запишите сны в журнал сновидений сразу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проснетесь утр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очему бы не "расслабиться", приготовив что-нибудь особенно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трак? Ведь вы только что завершили задания Третьей Не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Снотвор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пятнадцатый. Измененные состо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ом вспомните и запишите свои с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мощью друга войдите в измененное состояние восприимч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всего дня подтверждайте свое желание видеть яркие осозн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тите инструкции к Дню Шестнадцат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ночью погрузиться в сон, войдите в состояние восприимчи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 и подтвердите свое желание видеть яркие осознанные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ля Четверт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ОЕ С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первых трех недель Программы Снотворчеста вы науч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ть и поддерживать яркие осознанные сновидения, изменять пог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новидении и место действия, общаться с существами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в сновидениях, и путешествовать по территории снов.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известно, как отыскать в сновидениях решение проблем ре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следнюю неделю Программы Снотворчества вы научитесь усил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енность этих приемов, применяя к сновидениям метод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ого сознания. Творчески подходя к исследованию и развит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а ярких осознанных сновидений, вы раскроете мощь о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внутреннего "Я". Занятия позволят реализовать в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 ваши творческие, сексуальные и профессион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ем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той целью Четвертую Неделю начните с овладения методом вызы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терапевта из сновидения", воображаемое воплощение всех воспомин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ереживаний, накопленных от рождения. Помогая в "постижени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творного источника вашей внутренней жизни, терапевт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даст вам откровенный и прямой совет, как стро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отношения с окружающей действитель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упражнением на вызывание в видении терапевта последует упраж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ызывание в видении Целителя, призванного оказать помощ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еплении вашей иммунной системы я здоровь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Четвертой Недели позволят вам покидать пределы своего "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научитесь переживать яркие осознанные сновидения с друзья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мыми и, по мере совершенствования мастерства, испытыв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 неведомые эротические пережи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уясь в упражнениях Четвертой Недели, вы узнаете, как вопло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новидениях множество увлекательных фантаз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конец, кульминацией Программы Снотворчества станет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ть в сновидениях неизмеримо глубокие и насыщенные пережи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ли сновидящие внутренним чутьем постигать то, что недоступ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ю обычными или поддающимися объяснению путям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ы ли они изведать и открыть для себя "внетелесный опыт"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е и духовное "Я" кажутся существующими на различных план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? Сновидящим раскроются ощущения вневременности чувства еди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ысшими измерениями и возможности выйти за пределы обыд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вадцать Второй. Терапевт из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из нас каждый год платят психотерапевтам крупные су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за то, чтобы обрести ясность в мыслях и отчетливо разобр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блемах, которые лишь запрятаны в глубочайших тайниках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а, но, по сути, давно нам извест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ночью вы научитесь обращаться в сновидениях к высшей мудр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го терапевта. Вызвав личного проводника по сновидениям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е доступ к информации, сокрытой в укромных уголках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как следует подготовиться к сновидению этой ночи, понаблюд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м за своими взаимоотношениями с окружающим миром. Как вы обща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ругими людьми? Какое влияние на ваше настроение ока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ение? Как вы реагируете на различную погоду, транспорт и шу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умаете о своей жизни и о себе? Способны ли вы просле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ящую в течение дня смену настроений? Днем отыщите спокой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, где можно посидеть и поразмышлять о положении дел в лич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аком этапе жизненного пути вы находитесь, если учесть в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кие мечтани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т ли повторяющиеся время от времени темы или идеи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или вами по мере взрослени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т ли какие-либо психологические тормоза или прегра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шавшие вам достичь всего, о чем мечталос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ьте мыслям беспрепятственно всплывать и течь свободным пото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удерживая их и не анализируя тщате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 себе, что вы приобрели доверенное лицо и терапев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понимающего ваши сокровенные мысли и чувства и способ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ать вам о возможностях преодоления проблем, с которыми в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ий момент столкнули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 в деталях: как он выглядит и на кого похож? Воз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м доверенным лицом окажется мудрая старая леди с копной сед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ос, врач-психоаналитик средних лет в костюме с жилетом, кру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ктив из фильмов тридцатых годов или огромный белый кролик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ичке Харви. Не исключено, что эта личность пользуется духами, 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"дипломатом", курит толстые сигары или в невероятных количеств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лощает сырую морков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 себя в данный момент сидящим где-то со своим терапевт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рающимся в самых сокровенных чувствах. Посвятите выполнению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упражнения минимум полчаса, прежде чем вернетесь к повседне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ностям. К следующей части упражнения приступайте приблиз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час до того, как отправитесь спать. Отберите предметы, вызыв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и олицетворяющие важные стороны вашей биографии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таких предметов можно взять, например, ботиночки, которы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ли в детстве, детскую фотографию, диплом, письмо от быв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любленного, почетную медаль и религиозный или духовный симв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в всё, отберите еще один предмет, наилучшим образом отображ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неизменно тревожит вас в личной жизни - например, поблекш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ку ко дню святого Валентина, чтобы выразить навязчи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йство в ваших отношениях, или необналиченный чек на полу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аботной платы, словно символизирующий беспокойство по пов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ости избранного пу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е предметы на "алтарь осознанных сновидений", споко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ышляя об их значимости. Атмосферу в спальне можно усил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урив благовония или включив приятную музы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подготовившись, ложитесь в постель и возьмите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 Сформулируйте яркую фразу, отражающую общую тревог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вшую вами по поводу ситуации, сложившейся в жизни. В этой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не концентрируйте внимание на своих огорчениях в уз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ках, например, непрекращающейся путанице во взаимоотношениях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вином. Напротив, сосредоточьтесь на более общих проблемах, так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зывающая беспокойство череда меняющихся партнеров,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Мелвин оказался лишь последн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место простой записи: "А люблю ли я Мелвина вообще?", напи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то похожее на: "Почему я всегда должна переживать из-за т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ых, самовлюбленных, равнодушных, невоспитанных, неве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юнтяев, как Мелвин?" Затем выключите свет, расслабьтесь и засыпай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ожете попытаться войти в сновидение высшей ясности соз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ясь методикой, которой овладевали в течение Третьей Недели.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уйтесь любым методом вызывания осознанного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научились за предыдущие три нед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висимо от выбранного метода, по мере погружения в сон вы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нтрировать внимание на сформулированной ранее ключевой фраз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следует сосредоточиться на необходимости особенно глуб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анализировать свое отношение к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 подсознанию возможность сотворить сюжет сновидени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ю ваших забот и тревог. Прежде всего, необходимо отыск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певта в сновидении, который поможет вам проникнуть в самую с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жизни в мире бодрств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той целью, оказавшись в ярком осознанном сновидении, поищ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руг себя терапевта, которого днем создали в своем воображении.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вожьтесь, если сразу не встретите подобной личности. Тщ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уйте окружающую в сновидении обстановку, выбрав способ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жется наиболее подходящим к ситуации, - пешком, на автомобил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вращения или полета во сне. Продолжайте поиски до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, пока не встретитесь с тем, кого искали. И помните, что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ознание добавило что-то от себя, то терапевт из сновидашя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отличаться от образа, порожденного созна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вшись наконец с терапевтом из сновидения, воспользу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м, чтобы получить совет и проанализировать свою жизнь в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. Так как терапевт воплощает все воспомина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я, хранящиеся в вашем сознании и подсознании, то он,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оно должны иметь доступ к самым интимным подробностям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А следовательно, ваш терапевт сумеет дать на удивление прос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кровенный совет по поводу любых событий в вашей жизни. Твер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ите себе, что ваше внутреннее "Я" знает больше о том, что для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о, а что нет, чем ваше сознательное "Я" готово или способ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ть. Пообщавшись с внутренним "Я" в виде личного терапевт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ника в осознаном сновидении, вы, возможно, сумеете созн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лечь пользу из знаний, сокрытых в подсознании. И чем лучш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ете упражнением, тем глубже станете проникать в суть событ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Не волнуйтесь и не комплексуйте, если, выпол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 в первый раз, не встретитесь со своим терапевтом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 Так или иначе, возможно, что заказ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зит ваши подсознательные мысли и чувства по поводу волнени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т, на которых вы концентрировали внимание в течение дня.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ительной практике вы научитесь в конце концов регулярно встреч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своим терапевтом из сновидения. Вы даже сможете организовать цел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о терапевтов из многообразных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сли, выполняя упражнение, вы вдруг проснетесь,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свою "терапию" в полусознательном состоя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омните, что любой встреченный вами в осозн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 терапевт существует лишь в воображении, а знач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атериален. Внутренний проводник не гарантирует, что вы приобрет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ь полного проникновения в суть явлений или получ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упречный совет, а всего лишь открывает перед вами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го доступа к процессам подсознания. А значит, следует разум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ивать сеансы терапии в осозманных сновидениях, трезво восприни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ъ бодрствования. Следуйте только тем указаниям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щательно обдуманы и, как можно ожидать, дадут приемлемые результа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е, что подсознание часто выражает себя в символической фор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, к примеру, ваш терапевт из сновидения предлагает: "Пожалу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подумать об убийстве Мелвина", - то лучше не воспринимайте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 буквально. Возможно, вы реально примете решение порвать эту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осящую счастья связь, когда задумаетесь над более общ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ми взаимоотношений с мужчин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сли вы почувствуете чрезмерно сильное воздействие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или любого аспекта Программы Сногворчества, настоя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мендуем найти компетентного терапевта в реальной жизн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онсультироваться у него, прежде чем продолжить заняти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е. Однако, как свидетельствует опыт, подсознание не 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цу совет, к которому он не готов или не склонен следов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й жизни. Если вы решите познать этот внутренний источ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тной мудрости самостоятельно или с психотерапевтом в реа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е, то результаты могут оказаться в высшей степени благотвор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рочитайте указания Двадцать Третьего Дня до тог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ти спать, и не забудьте записать сны в журнал сновидений сра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утреннего проб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вадцать Третий. Внутренний цели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Двадцать Третьего Дня предстоит расширить технику общени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певтом из сновидения, вызывая в сновидении образ целите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го усилить деятельность иммунной системы.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ения на беспокоящих психологических проблемах, направ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на общее состояние организма. Проснувшись утром, начин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с того, что, встав с постели, обратите внимание на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организма. Ощущаете ли вы себя полным энергии, гото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емиться под душ и резво помчаться на работу? Или вы чувству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скорее как загнанный слон, подстреленный из заряж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творным карабина и постепенно угасающий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потребуется ли несколько галлонов крепкого черного кофе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сти вас в движение? Или достаточно ясного солнечного утр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кана охлажденного апельсинового сока, чтобы ощутить себя пол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ости и жизн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ясь в течение дня обычными делами, обращайте внима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 ваших взаимоотношений с организм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збегаете ли вы малейшей возможности заняться физиче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ми и не набиваете ли желудок неполноценной пищей? Курите ли в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, сидя на вегетарианской диете, как правило, проводите свобод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ра в клубах любителей здоровья, потягивая томатный сок, заним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эробикой и атлетизмо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че говоря, каково ваше отношение к своему организму? И как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ается на режиме питания, одежде и общем уровне физ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сти? Как и для выполнения предыдущего упражнения, най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ое место, где сможете расслабиться хотя бы на тридцать мину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змышлять о состоянии вашего здоровья. Нет ли у вас хрон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зней, беспокоящих многие месяцы или годы? А как насчет проблем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ем, которые начали вас тревожить в последнее время? Думаете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о себе, как о человеке в целом здоровом или хвором? Позвол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ям о физическом здоровье приходить и течь свободным потоком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ерживаясь на чем-то конкретном и не углубляясь в тща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из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, будто у вас есть личный целитель, который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ит за вашим физическим здоровьем и помогает заботиться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е. На кого похож этот человек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живущего в племени шамана в экзотическом одеяни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жилого хирурга в белом халате со стетоскопом? Или на Рокуэ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элч, облаченную в вязаные гамаши и трико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 себя сидящим вместе с воображаемым целителем и веду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 о своем здоровье, начиная с самого детства. Продолж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ть эту часть упражнения как минимум тридцать минут, прежде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к повседневным обязанност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 Двадцать Второй День, начинайте выполнять следующ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я приблизительно за час до того, как отправитесь сп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берите задающий сновидение предмет, который символически напоми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текущем состоянии вашего физического здоровья. Например, выбе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й пакет покрытых жиром картофельных чипсов, олицетворя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спокоенность диетой (не усугубляйте проблему поеданием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псов!), или старый ботинок, напоминающий о болезни ног. Полож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нный предмет на "алтарь осознанных сновидений" и споко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думайте его символический смыс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этот раз можно усилить созданную атмосферу, воскурив благово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ключив подходящую музы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отовившись, ложитесь в постель, отразите в журнале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вызывает наибольшую тревогу по поводу здоровья.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шите следующее: "Как сбросить 25 килограммов?" или "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ться от аллергии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выключайте свет, расслабьтесь и, пользуясь одним из изуч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последние недели методов, вызовите яркое осознанное сновидени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высшей ясности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ре погружения в сон, сосредоточьтесь на ключевой фразе и мысл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воем организ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кой-то момент посреди осознанного сновидения сконцентрир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на поиске своего целителя, как в свое время сосредоточи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иске терапевта. Встретившись, наконец, с этим челове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есь к нему за советом по поводу особо беспокоящих проблем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е, что Целитель из сновидения представляет символический мо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вашим сознанием и подсознанием. А значит, может помочь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общаться с самим собой в глубинах подсознания, чтобы выясн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 меры следует принять для улучшения физического состоя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если ограничиться только таким использованием упражнения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тель из сновидения оказался бы просто другим вариан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коспециализированного терапевта из сна. Фактически же, раскр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ного потенциала упражнения с Целителем, начинается там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нчивается применение техники с вызыванием терапев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извлечь максимальную пользу от общения с целителем из с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попросить у него символическое лечебное средство, способ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ть вас от физических недомоганий. Целитель из сна мог б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положить свои руки на какое-либо место вашего тела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ть немного "целебной энергии", предложить лекарство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ть на курорт, например, к теплому морю, где вы сможете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аться и загорать в целительных лучах послеполуденного солнц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Не волнуйтесь, если, выполняя упражнение в первый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стретитесь с целителем из сна. Заказанное сновидение предостав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дения, извлеченные из вашего подсознания, относительно спосо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учшения физического коровья. Если вы проснетесь прежде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чите выполнять упражнение, то завершите его в полусознате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йдя к усложненному варианту упражнения, вы сможете выступи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и своего целителя из сна, заказывая сновидения непосредствен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певтическим сюже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амом деле, все больше научных данных свидетельствует, что подоб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ая визуализация может оказывать мощное влияние на имму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у, помогая мобилизовать защитные силы организма и усили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тивляемость болезням. Чтобы подобным способом стимул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мунную систему, прежде всего отыщите подходящий символ беспокоя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недомогания и положите на "алтарь осознанных сновидений".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ете от мигрени, то ее симптомы можно представить в ви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летенных, буйно разросшихся сорняков. Затем представьте себ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 выпалываете эту сорную тра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отправиться спать, запишите в журнале сновидений: "Сего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ю в сновидениях" преодолею головные боли", и по мере погруж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концентрируйте внимание на этой мысли. Пробудившись в осозн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, отыщите эти орляки и тем или иным способом уничтожьте их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истребите ядовитым газом, взорвите динамитом или изруб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пор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если в основе ваших проблем лежат эмоции, мы рекоменду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ить к их решению менее агрессивно, пытаясь прежд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иться с недомоганиями, которые вызваны сильными душев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честве альтернативного варианта можно воспользоваться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м, просто чтобы усилить невосприимчивость к болезн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 себе, например, клетки иммунной системы в виде кроше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ян, а ночью, в осознанном сновидении, вообразите, что из семя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стают пышные, здоровые раст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Согласно результатам недавних исследований, подоб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жненный прием может оказаться чрезвычайно эффективным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ышения общей активности и увеличения сопротивляемости болезн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метод можно также использовать для мобилизации защитных с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а против самых различных заболеваний, от колита до аллерг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а. Однако мы настоятельно рекомендуем, если вы больны раком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ете от другого серьезного заболевания, практикуйте эти мет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о специалистом по управляемому вызыванию мысленных образ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мендованным вашим врачом или из ближайшей больницы, в сочет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всеми видами консервативного леч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Вызываете вы образ целителя из сновидения или пользу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яемыми мысленными образами для улучшения Здоровья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преждаем вас о необходимости оценивать рекомендации Целител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иций здравого смысла. Никогда и ни при каких обстоятельствах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заменять этим упражнением лечение у терапевта или психиат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ение сновидением может усилить положительную реакцию на традицио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ы лечения, обеспечивая дополнительную защиту против болез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роснувшись утром, сразу записывайте сны в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вадцать Четвертый. Совместные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 из самых глубоких переживаний, которое могут испытать 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- совместные сновидения. Подобные явл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 происходят гораздо чаще, чем вы думаете, и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ть чувство глубокого внутреннего единения двух вовлеченны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людей, словно они каким-то образом очутились в 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 или одновременно испытали необъяснимое "неземное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е. В сущности, описание совместных сновидений ок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здо менее красочным, что, безусловно, нисколько не ослабляет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ействия. Раз уж сновидения столь сильно подвержены влия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й в мире бодрствования, то два человека, вместе участв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многих событиях в состоянии бодрствования, способны со време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"погрузиться" в сюжеты по крайней мере некоторых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ь здесь, без сомнения, идет о том особом случае, когда двое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тся в необычайно близких отношениях, то есть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суальными партнерами, закадычными друзьями или испыта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легами по рабо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такие люди переживают совместное осознанное сновидение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ение может оказаться чрезвычайно глубоким. Совмес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е сновидение предоставит двум людям возможность из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 взаимоотношений, глубже проникая в саму суть или, по край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, рассматривая их с разных точек зрения. Более того, совмес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может укрепить возникшую между ними внутреннюю связ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к, в течение Двадцать Четвертого Дня вы с партнером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оваться в вызывании совместного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озможно, вашим партнером по упражнению должен стать участ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Снотворчества. Если такой возможности не представится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в роли партнера выступит как минимум ваш близкий друг, а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, любимый челове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ите день с обмена с партнером предметами одежды или дру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ми вещами. Она, например, может надеть ваш галстук вместо поя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вы - ее шарф или шляпку. Эффективен также обмен одеколонам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дня проведите с другом как можно больше времени, стар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ься в обстановке, изобилующей стимулами к чувстве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ю и душевным волнениям. Можно уделить некоторо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иранию ракушек на берегу океана, танцам в дискотеке или катанию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фтах в деловой части города. А можно просто пойти посмо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ватывающий фильм, но обязательно выбирайте тот, что ока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ое возбуждающее действие; боевики Джорджа Лукаса более подх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этого упражнения, чем фильмы-притчи Ингмара Бергмана.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чтете пойти в кино, мы рекомендуем посмотреть филь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вленной, динамичной части города, где публика активно сопереж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оям филь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кой-то момент совместной деятельности каждый из вас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ть из обстановки предмет для вызывания сновидения. Чтобы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 более занимательным, поменяйтесь предметами и, прежде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равиться спать, сосредоточьтесь на предмете друг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того, в ходе бесед периодически напоминайте друг другу о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и включить элементы пережитых сообща в реальной жизни собы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новидения наступающей ноч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ависимости от характера отношений и личных наклонностей вы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ть впечатление от событий в мире бодрствования, обсуд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ые проблемы личной жизни каждого из вас, вместе вход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ное состояние восприимчивого расслабления или заним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достижения целей, ради которых выполняется упражнение, не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, будете ли вы и партнер спать вместе или отдельно.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ложиться спать, каждый должен поразмышлять над все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местно пережито вами в бодрствующем состоянии, и над предмет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и вы обменялись. Постарайтесь надеть на ночь что-нибудь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ежды вашего партнера и надушиться его (или ее) любимыми дух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лечь спать, вы и партнер должны записать в своих журнал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фразы, отражающие намерение каждого увидеть-осозн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друг о друг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Если ваш друг в этот период не ведет журнал сновидений, то он (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) может воспользоваться листом бумаги или блокнотом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ызвать осознанное сновидение или сновидение высшей яс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, постепенно погружаясь в сон, воспользуйтесь любым мет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творчества. Затем осмотрите территорию сновидения в поиске дру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уливаясь пешком, воспользовавшись автомобилем или посред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а или вращения, то есть практически так же, как вы иск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певта из сновидения в Двадцать Третий День. Встретивш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с другом, вы можете отправиться в совместное путешествие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м приключений, самых захватывающих из возможных в реа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можно использовать для привнесения в ваши отно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й близости, правдивости или глубины; ведь взаимоотнош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 способны выдержать любые чувства, даже запрещенны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роснувшись, обязательно запишите свои сновид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. Затем сравните свои записи с тем, что написал ваш дру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колько похожи или различны оказались два сновидения? Удалось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сообща пережить то необычайно захватывающее событие, к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совместное сновидение? Способны ли вы в течение дня глуб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нуться чувствами другого человека и наслаждаться созвуч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й, подобно тому что пережито вами в сновидениях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вадцать Пятый. Любовники из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Двадцать Пятого и Двадцать Шестого Дней сексуальны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е упражнения вызывают у вас неловкость, просто бегло просмот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ие и потратьте время на повторение любого из предыду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й курса Программы Снотворчества. Кроме того, для выпол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Двадцать Пятого Дня требуется участие давшего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е взрослого сексуального партнера, который не нужен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Двадцать Шестого Дня, поэтому вы можете споко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пустить это упражнение и в течение двух дней попрактиков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е, изложенной для Двадцать Шестого Дн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приступить к выполнению этих двух упражнений, прочит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щие указания, что позволит не прерывать сексу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й из-за необходимости обращения к тексту за нуж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д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вадцать Пятый День как можно больше времени проведите, размышля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казываясь о сексуальной и эмоциональной связи с партнером.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 вам и партнеру следует поесть в романтической обстанов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хватало силы для выполнения сегодняшнего упражнения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стись явствами и напитками, которые потребуются во время заня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ьте умеренны и не теряйте легкости, вовсе не обязательно чрезме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едать, это может подавить вашу сексуальную активность. Можно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ить принятие пищи в упражнение. В этом случае мы рекоменду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ть неострые, но вкусные сыры, маслины, плоские устрицы, голуб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виноградных листьев, сдобное печенье и пирожные с кремом, спе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шни, до краев наполняющие широкую вазу, и тонкое вино или фрукто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. (Естественно, следует придерживаться определенного режи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ния.) Мы рекомендуем также во время еды касаться друг друг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ь о секс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частности, мы советуем обсудить все, что вы планируете и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те заняться во время плотских уте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можно сказать: "Я хочу слегка коснуться языком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нтиметра твоего тела" или "Я жажду легкого, не причиняющего бо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лаживания кожи", или "Давай вообразим, что мы дикие, пол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дострастия пещерные люди, не владеющие речью, которые случайно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шторма встретились на доисторическом пляже". Нравятся ли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еяния из кожи? Находите ли вы удовольствие в ощущении от вибратор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 бы ни оказалась ваша прихоть, выскажите 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трапезы вместе примите возбуждающую ванну или душ, 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ыливая друг другу тела и касаясь эрогенных зон. Затем проведит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 двух часов, массируя друг друга теплым ароматическим масл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ясь, крепко обнимая и целуя друг друга и страстно предав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. Атмосферу в спальне можно усилить, включив чувственную музы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жигая свечи и благово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, что вы только что повстречались с партнером и впер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ете сексуальность друг д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ьтесь на тех нюансах сексуальности партнера, которые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возбудили вас в первую встречу. Вспомните тот первый миг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увидели друг друга обнаженными и впервые соприкоснулись тел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е, какое ощущение вы испытали, когда половые органы партн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вые коснулись ваших. Не стесняйтесь обсуждать подоб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. Воспользуйтесь случаем, чтобы максимально раскры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партнером. Забудьте о внешнем мире - обо всем, что находится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елами спальни - и на это время сосредоточьтесь только друг на друг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самую любимую из любовных игр, например, медленно поглажи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тнера, постепенно доводя до все возрастающего многократного оргазма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кайте ртом половые органы партнера, доводя до экстатического исх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 о том, что можно сделать для наибольшего возбуждения партнер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ность за его лас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уйте заняться вместе тем, чем еще никогда не занима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пощекочите партнера перышком или намажьте его пол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ы превращенными в теплый сироп ирисками, соком от бифштекс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ом и медленно слижите его. Предавайтесь любви, по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ете полное изнеможение и вас не начнет клонить ко сну. Но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минут до того, как вы заснете, и даже прежде, чем законч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ться любовью, начните обсуждать совместное сновидение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ы выз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уществуют ли фантазии, которые вы хотели бы осуществить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не осмеливались реализовать в реальной жизни, к пример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лечь еще кого-нибудь в занятия любовью или переодеться в ра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тюмы и разыгрывать соответствующие рол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ли определенное место, где вам хотелось бы зан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ю, - городской Музей искусств, вершина горы Эверест, Эйфеле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шня или грузовой отсек космического корабл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уждайте подобные фантазии открыто и не пугайтесь, если при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дят дальнейшие любовные игры. Только обязательно определ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ую цель сюжета совместного яркого осознанного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атьте минуту, чтобы записать эту цель в журнал сновидений. (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вашего партнера нет своего журнала сновидений,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оваться страницей из вашего журнала или листом бумаги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заниматься любовью, пока оба не погрузитесь в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ыпая в объятиях друг друга, сосредоточьтесь на дости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высшей ясности сознания, пользуясь методом, изложенны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се Третьей Недели. Если же после столь бурно проведенного веч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очтете это слишком обременительным, вызовите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с помощью любого метода из курса Программы Снотвор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нцентрируйте внимание на как можно более полном осуществ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фантазии в осознанном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олько вы осознаете, что видите сон, оглянитесь вокруг и поищ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новидении образ вашего партнера. Если вы не нашли партне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ледуйте территорию сновидения или просто пожелайте, чтобы он (она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лся. Отыскав партнера, сосредоточьтесь на осуществлении с ни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ом осознанном сновидении своей сексуальной фантаз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уйтесь развитыми способностями к превращению в сновиден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скорректировать пейзаж и обстановку, от легкого ветер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увающего штору, до шампанского "Дон Периньон" и золотых искорок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х волос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я все, что намеревались совершить с любовником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ницей в сновидении, вы можете испытать сексуальное насла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писуемой силы и самую необузданную страсть в своей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Занимаясь упражнением в первый раз, возможно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ете любовное свидание с полной гаммой сексуальных пережив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возможно, и нет. Но даже если первого раза окажется недостато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, более чем вероятно, обретете некоторый опыт сексу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 Регулярная практика поможет изучить в сновид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суальные фантазии. И что более важно, упражнение "любовник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" поможет вам и партнеру улучшить сексуальные отнош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м ми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сли, выполняя упражнение, вы почувствуе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етесь в состояние бодрствования, просто продолж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ть свою фантазию в полусознательном состоя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Запишите свои сновидения в журнал сразу после утрен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 и до того, как сравните собственные переживания с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спытал партнер. Затем не только расскажите партнеру обо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отических сновидениях, которые увидели, но и обсудите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ения наяву некоторых моментов этих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анимавшись упражнением и обсудив все пережитое в сновидениях,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артнеру следует перейти к более спокойным, не связанным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суальностью занятиям - например, поиграйте в слова или погуляй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ке, - чтобы восстановить душевное равновесие и укрепить отно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вадцать Шестой. Запретные фантазии*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Этот урок представляется нам несколько сомнительным, весьма мя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аясь. Авторы, очевидно, полагают предлагаемые уроки пл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ого воображения. Или, возможно, они уверены, что успеш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ующие осознанные сновидения ученики на самом деле наход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на таком высоком уровне духовного развития, что не ста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овать подобное энергетическое насилие. В таком случае, за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нужен этот урок? (Прим. ред.)&gt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ите День Двадцать Шестой с размышлений о своих сексу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тазиях. Есть ли у вас излюбленные сюжеты - может быть,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претные" фантазии, - которые хотелось бы разыграть, но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ить в реальной жизни просто никогда не хватит мужеств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о ли у вас в прошлом сексуальных приключений, которые вы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могли, хотели бы пережить снова? А может, вам хочется преда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ви с нынешним сексуальным партнером, но это невозможно из-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й разлуки с ни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ам хочется развлечься с секс-звездами, сошедшими с иллюстра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азворотах популярных журналов для мужчин или женщин? А как нас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сса, секретарши, соседа или соседки, лучшего друга вашего муж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ы, вашего лучшего друга? Что вы скажете о любимых звездах сцен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рана? Они, возможно, и недосягаемы и недоступны в реальной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е в ваших осознанных снови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вы бы ни были ваши фантазии, думайте о них при любой возмо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дня. Затем, в момент затишья в рабочем дне - возможно,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обеденного перерыва - выберите место, где можно просто пос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зволить сексуальной фантазии разыграться вволю во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счерпаемых и роскошных подробностях в течение свободных сор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и минут. В этот период следует сосредоточиться на фантазиях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е покажутся осязаемыми и реальными. Вызовите мысленно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тнера для фантазии. Что он или она носит? Как ходит? Что бы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ли, встретив любовника (или любовницу) из сновидений в ст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жиданной обстановке так далеко от дом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фиксировав в уме подробности, представьте себе, что главный ге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тазии решил позавтракать с вами. А теперь представьте разгов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мог бы состояться между вами: "Что вы делаете здесь? 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вы не должны сегодня быть на съемочной площадкее Каире? ...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йно, не Дэвид Леттерман?" Пока продолжается обеденный переры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 полностью разыграйте фантазию. Дэвид Леттерман, к пример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бы завтракать поблизости от вашего офиса в деловой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йетвилля, просто желая сбросить напряжение после ночной съем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зода фильма. Он надеется, что его никто не узнает, но когд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ороваетесь с ним, он исповедуется в долгих годах внутрен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ски. Разумеется, ваше знакомство продолжится в отеле "Хилтон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уикэн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ли объектом вашего тайного вожделения Дэвид Леттерман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то другой, - не важно, представьте себе, что медленно раздев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человека, прикасаясь к обнаженному телу вашего любовник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я, как он отзывается и ласкает вас в ответ. Помните, не 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питься на подробности - все до единой, - пока не исте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окапятиминутный перерыв. Затем продолжайте заним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ыми обязанностями, позволив фантазии легко скользить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ым взор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ите следующую часть упражнения в спальне, примерно за полча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того, как обычно ложитесь спать. Поместите символ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ротической фантазии на алтаре сновидений и запишите фраз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ющуюся фантазии, в журнал сновидений. Затем настройте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суальные переживания: возможно, вам захочется надеть простор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ждающее платье, создать романтический музыкальный фон и вып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канчик фруктового сока или в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дите в состояние восприимчивого расслабления и сосредоточьте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ях, ощущениях и образах, которые считаете самыми эротическими.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ли вспомнить о последнем переживании острого оргазма? О чем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ли в те мгновения? Были ли с кем-то? Что именно делали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али блаженство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ьтесь и вызовите в памяти фантазию, которой наслаждались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днем. Снова представьте себе, как медленно раздеваете объе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страсти. Увидьте и почувствуйте прикосновение к обнаже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у любовника и ответные ласки. Вообразите себя е ним в каком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е вроде романтической хижины в лесу, комнаты в старомодном от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Левом берегу в Париже или дальнего кабинета, в котором работае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том уединенном месте вы оба занимаетесь "запретными" проказ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аждайтесь игрой воображения, постепенно все больше и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яясь, и с помощью приемов, освоенных на Второй Неде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ьтесь на вхождении в состояние сновидения высшей яс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. Если захотите, то позвольте себе погрузиться в с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овавшись любым из освоенных на Второй Неделе прие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ния осознанного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Не забудьте, что надо стремиться к достижению наивыс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 полового возбуждения, не испытав оргазм до засыпания.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сила страсти достигнет максимума, позволив осущест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тазию в осознанном сновидении. Хотя вам и предстоит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вать внимание на сексуальных фантазиях в течени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я, но именно поэтому важно избежать достижения оргазма в течение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й мере двенадцати часов до начала выполнения упражн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очутившись в ярком осознанном сновидении или в снови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й ясности сознания, вы, конечно, вольны довести фантазию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, полностью отдавшись страсти. Помните, что методы путешеств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 и превращения сновидений помогут перенестись куда уг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 кем угодно в мире снов. Испытайте оргазм столько раз, 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, с кем только пожелаете, вытворяя все, что нравится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йте разницу, как никто другой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сли вы начнете просыпаться во время упраж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фантазировать в полуосознанном состоянии, давая вых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суальным эмоциям. Внимание! - Запишите свои сны в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как можно скорее после проб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вадцать Седьмой. Сверхчувственное воспри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обрести в сновидениях доступ к расширенному уровн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, уносящего сновидца за пределы внутренней реа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лекала приверженцев сновидчества, как свидетельствуют истор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и, с незапамятных времен. Многие люди верят, что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иногда нести информацию о будущих или весьма отда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х или даже позволять двум индивидуумам общ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во время сна. Во многих случаях наглядное выра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 информации может быть объяснено как продукт твор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я сновидца, или как простое совпадение.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хчувственные сновидения объясняются неосознанными процесс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тезирующими в целое чувственную и аналитическую информ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мую в текущий момент сновидцем по известным каналам.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ются некоторые вопросы, ответы на которые ученые не дали до с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. Могут ли сновидцы сообщать информацию, абсолютно недоступ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ыми путями? И если да, то, может, именно ясное осознани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ая ясность сознания позволяет сновидцам проникать и осва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загадочный сверхчувственный мир? В Двадцать Седьмой День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дете эксперимент с целью выяснить, могут ли ваши яр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е сновидения привести к сверхчувственному восприятию.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й эксперимент основан на трудах психиатра и исследоват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Монтепо Ульмана и его коллег, проверявших расшир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и в Лаборатории исследования сновидений в Медицин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е Маймонидов в Бруклине, в Нью-Йорке, в шестидесятые г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зультате интереснейших исследований, описанных Ульман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легами в классической книге "Телепатия в сновидениях", группа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 Маймонидов представила убедительное доказатель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хчувственного восприятия в сновидениях. Сегодня ночью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обуете разработанную в Центре Маймонидов осно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альную методи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ачала попросите своего друга сосредоточиться пятнадц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 на просмотре видеофильма, прежде чем заснуть, и еще раз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перед тем, как встать утром. Попросите своего дру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ть эпизод видеофильма, который, судя по всему, вы никогд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и и содержащий привлекающие внимание звуковые и зр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ы. Вполне подойдут "Путешествие к центру Земли", "Док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эйнджлав" или даже рок-видеофильм вроде "Триллера" Майк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ксона. Если посмотреть видеозапись невозможно, попросите дру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ть впечатляющую, яркую фотографию из журнала - "Лайф", "Омни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эшнл Джеографик", "Смитсониэн" - они часто публикуют приковыв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снимки - и используйте ее для упражн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дитесь, что ваш друг выбрал номер журнала, который вы не вид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фотографию, единственную в своем роде, помещенную в этом изда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того, как друг выберет видеофильм или фотографию, вам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ить любые дальнейшие контакты с ним до тех пор, по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ится следующая фаза упражнения. Остаток дня проведит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о, проводя проверку реальности и вновь подтверждая жел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ть яркое осознанное сновидение или сновидение высшей яс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. Говорите себе, что образ, выбранный другом, появи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м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, перед тем как лечь спать, прикажите себе увидеть сон о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оэпизоде или фотографии, на которых будет сосредоточиваться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, и вновь подтвердите намерение увидеть яркое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я сон, не забывайте исследовать обстановку сновидения в поис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ых образов. Вы можете разыскивать их в полете во сне или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ить их явиться е помощью усовершенствованного при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ения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Как только проснетесь утром, запишите свои сны в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. Применительно к этому упражнению особенно ва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исовать ваши впечатления. Мы полагаем, что вы заполните две-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ицы журнала сновидений зрительными впечатлениями от образ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, по вашему мнению, выбрал ваш друг, а также визуаль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ениями от любых связанных или несвязанных с ними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олько вы сделаете эти записи, следует как можно скор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ться с другом, который должен показать видеоэпизод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тографию, на которых фокусировал свое внимание утром или перед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лечь спать. Есть ли какие-нибудь сходные черты между ва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ми снов и материалом, на который смотрел ваш друг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елитесь записанными впечатлениями и рисунками и выясни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т ваш дру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В качестве особенно интересного варианта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а попросите друга смешать фотографию или видеоклип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он использовал для упражнения, со случайным набором друг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вной степени интересных, но совершенно непохожих фильмов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тографий, которые не участвовали в эксперименте. Затем, пока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дет в другой комнате, посмотрите, можете ли вы точно выбр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оэпизод или фотографию, исходя из сохранившихся в пам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ений от сновидений минувшей ноч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это нельзя назвать серьезным экспериментом, и среди проч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 потому, что ваш друг будет иметь дело с фотографиям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окадрами до того, как вы их увидите. Но это упраж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назначено для вашей пользы и исследования, а не для публик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учном журнале. Если есть интерес, вы, без сомнения, най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о увлекательных, вариантов предложенного неформ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а. Мы желаем вам всяческих успехов в этих попытк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Предупреждаемо необходимости помнить о соображ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казанном когда-то Зигмундом Фрейдом: даже те сновидения, котор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ется, наводят на мысль о сверхчувственном восприятии,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ия, отражают также и то, что подсознание считает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стным. Иными словами, сновидение нельзя недооценивать, даже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ервый взгляд оно представляется имеющим большее отношени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му опыту другого лица в бодрствующем состоянии, чем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му. Верьте или нет в то, что ваше сновидение пред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пример сверхчувственного восприятмя, но обяз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анализируйте его содержание с точки зрения символическо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моционального значения для ва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Двадцать Восьм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ботнюю ночь проведите вне т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аясь просто, внетелесный опыт, или ВТО - это субъек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е того, что ваше восприятие временно находится вне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го тела. Возможно, вы испытали ВТО, проснувшись среди ноч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ем, что покинули свое лежащее в постели внизу тело и плав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ним. Или, может быть, вы слышали один из многочисленных рассказ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то утверждает, что после дорожной аварии или серде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тупа временно покидали свои тела. ВТО настолько увлекательн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днозначны, что мы издали книгу - "Освойте внетелесный опыт за 3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: Программа свободного полета", чтобы помочь исследов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но вызывать В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 из основных упражнений, выполнение которого можно на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айшей ночью, включает переживание внетелесного опыта в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го сновидения. Следует особо отметить, что ВТО и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совсем не одно и то же. Хотя эти состояния нередко пута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бораторные исследования показывают, что они отличаются друг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 с психологической и физиологической точек зрения. Прежде вс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сем необязательно спать, чтобы пережить внетелесный опыт. Дал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ы электроэнцефалограмм и движений глаз, полученны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бораторных исследованиях ВТО, совершенно отличны от тех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ы со сновид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 же, отличным средством вызвать переживание внетелесного опы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яркое осознанное сновидение. Этот прием вы и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аивать сегодня. Для начала отведите спокойный период в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чего дня продолжительностью около часа на то, чтобы побыв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значно опознаваемой обстановке, которая стимулирует все в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вы проведете некоторое время, например, сидя в воль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вов в местном зоопарке, прогуливаясь по фруктовому саду,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 спелых персиков, или роясь в мусоре на ближайшей свал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ите творческие способности. Не стоит примитивно отправля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ечко, где вы имеете обыкновение проводить массу времени, вр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юбленного бара или места для прогулок в центре города. Напроти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 о более необычном месте, таком, как городской музей на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рыбный базар на открытом воздух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ите удобный уголок в выбранном месте, где вы могли бы присе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ойте глаза на пять-десять минут и прислушайтесь к волнам зву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ающихся со всех сторон, - громкие звуки и более удаленные, вр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ов от самолетов, пронзительных гудков и сирен, - и более слаб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ающиеся ближе звуки, вроде голосов в движущейся мимо толп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жжания мух, садящихся на ваш завтрак. С закрытыми глазами сдел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й вдох и отметьте запахи, воспринимаемые из окружающей сре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хнет ли клетка для львов диким зверем? Напоминает ли атмосф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нка на открытом воздухе запах свежей рыбы? Кто-то сжигает мусор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алке? Дышите глубоко и воспринимайте все, сознательно распозна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ное вам многообразие запах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прежнему не открывая глаз, обратите внимание, какие ощу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ет тело, пока вы сидите. Мягкая ли земля и податливая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счаная дюна? Или она твердая и ухабистая, как старая садо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мейка? Какой вкус у вас во рту в этот момент - свежий и мят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у мятной жевательной резинки, или больше напоминает вкус пиц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чесноком, съеденной на обед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ойте глаза и медленно осмотрите непосредственное окружение.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 первым поразит вас? Отметьте гамму света и цвета поблизости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ленных окрестност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ните на небо и обратите внимание на погоду. Посмотрите вн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метьте тени и узоры, создаваемые скользящим по земле све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йте выполнять эту часть упражнения в течение двадцати-тридца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, затем встаньте и проведите остаток дня как обы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итесь спать в обычное время, используя любой из понравивш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ов вызывания осознанного сновидения или сновидения выс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сти сознания. Прежде чем йыключить свет, достаньте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и составьте фразу, выражающую ваше намерение пере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. Хотя мы и не считаем, что ВТО обязательно пред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отделение сознания от физического тела - отсут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неопровержимые научные доказательства, - возможно,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чется записать, ну скажем, такую фраз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егодня ночью я позволю себе покинуть свое тело". Таким образом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 отделите свое намерение на сегодняшний вечер от наме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увидеть обычный сон е полет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я упражнение, вы можете обнаружить, что уже самого при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го решения дать себе возможность пережить ВТО достато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ызвать это переживание. Более вероятным представля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то, что вы просто очнетесь в осознанном сновидении, воз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ющем элементы того места, в котором занимались ран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нировкой чувственного восприятия. В любом случае, как тольк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ете, что видите сон, переключите внимание на свое реальное т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не на образ тела, участвующий в сюжете сновидения, а на физ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, лежащее в постели. Не беспокойтесь о поддержании яр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го сновидения. Напротив, позвольте образам сновидения тих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ститься на задний план восприятия или совершенно исчезнуть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вы выполняете все это, совершенно необходимо не открывать глаз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шевелиться и не позволять себе вернуться полностью к бодрствую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ю. В идеальном случае этот прием вызовет состояние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м сновидением и бодрствованием, состояние,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ая физическая реальность, кажется, приобретает не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мерноеть пространства сновидения. Позвольте себе ненадол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ть это несколько отдаленное и сюрреалистичное воспри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те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полностью переключите внимание на воспоминания о месте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 днем вы занимались упражнением на чувственное восприят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е, как сидели с закрытыми глазами в отдаленном мест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, что вы снова там сейчас вновь переживаете те же ощущ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овите в воображении все впечатления от этого удаленного места,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ов до текстур, запахов и наиболее впечатляющих зрительных образ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дня. Позвольте впечатлениям полностью кристаллизоваться в ва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и, пока не почувствуете себя так, как если бы находили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далеком месте. По мере того как ощущение усиливается в в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йте, что вы парите над этим удаленным местом, узнава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множестве меняющихся перспектив. Если образы окажутся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ми, возможно, вы испытаете истинный ВТО. Наконец, когда жел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утешествовать вне тела" будет удовлетворено и вы почувствуете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бно, вызывая это состояние, сосредоточьтесь еще раз на ощущен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щих в те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ключив внимание на тело, обнаруживаете ли вы, что о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етесь к образам из яркого осознанного сновидени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да, то просто позвольте себе вернуться прямо в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и продолжить переживание сна и сновидений в остаток ноч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ет, то просто позвольте себе сосредоточиться на ощущ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внимом с лежанием в постели, и постепенно проснуться или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ну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узнать, испытали ли вы настоящий ВТО, или что-то вообразили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видели сон о переживании такого опыт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ий вопрос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сожалению, из-за отсутствия у вас дома контрольного оборудова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очки физиологов, ответить на этот вопрос очень трудно. Поэтому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агаем поразмыслить вот над чем: когда случается действи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телесный опыт, то это производит настолько субъек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чатление, что оно отличается от любого другого типа пережив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, возможно, у вас были. Иными словами, переживание ВТО подоб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ю оргазма или внезапно нагрянувшей любви. Когда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тся, вы обычно осознаете вс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Если внетелесный опыт не удастся с первой попыт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ения упражнения, нет необходимостм давить на себя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иться. Впереди у вас годы совершенствования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так что непременно появится множество возмож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нироваться в этом упражнении в будущем. Если вы, как и 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интригованы захватывающей сферой ВТО, подумайте об ознакомлен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ой "Освойте внетелесный опыт за 30 дней: Программа своб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а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! - Не забудьте записать свои сновидения или внетелес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ы в журнал сновидений, как только проснетесь утр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 Двадцать Девятый и Тридцаты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ысшему созн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у после пробуждения из яркого сновидения есть момент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ается потрясающий сдвиг в восприятии: вы осознае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ь, в которой вы жили только что в ярком сновидении,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продуктом вашего воображения. Момент перехода и возвращ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бодрствования часто кажется прерыванием иллюзии. Боле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начинаете осознавать, что пробуждение из яркого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может быть таким же ошеломляющим. Это происходит по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сознанное понимание того, что вы видите сны, нискольк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ньшает степень подлинности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дном из наших самых любимых сновидений сновидец оказывался в пар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тракционов перед внушительными "крутыми горками" с надпис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ившей "ЖИЗНЬ". Сновидец занимал место в переднем вагончик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учал билет контролеру аттракциона. "Готовы к отправлению?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шивал контролер сновидца. - Знайте, это чудовищная иллюзия!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Я уверен, что смогу справиться с нею, - отвечал сновидец, - я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здил здесь раньш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тими словами поездка начиналась. Сюжет с парком аттракцио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 расплывался и исчезал, а сновидец неожиданно оказы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ладенцем, родившимся в другой реа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оре сновидец видел себя растущим, идущим в школу, оканчива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итет, начинавшим карьеру, вступающим в брак, имеющим сем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еющим и в конце концов умирающим. Все это, казалось, охватыв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енный путь продолжительностью примерно в семьдесят-восемьдес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. Когда сновидец под конец чувствовал, что его жизнь угас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лышал на заднем фоне звуки торможения на "крутых горках"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гновение ока оказывался снова в парке аттракционов и смотрел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атора со своего места в переднем вагончике. "Ну, как? - спраши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ер. - Узнали что-нибудь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се было довольно-таки неправдоподобно", - произносил сновид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запно сознавая, что побывал в иной реальности в 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, пребывая в совершенно ясном сознании и надеясь и да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о посмотреть сон, он протягивал оператору еще один билет. "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раз, - говорил он, - мне бы хотелось стать кем-нибудь другим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тракцион снова приходил в действие, и сновидец не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ыпал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иходится и говорить о том, что после пробуждения от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сновидцу не оставалось ничего другого, кроме как гад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лся ли он во вполне осязаемую реальность или переживает лишь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у убедительную иллюзию. Сновидец возвращался из сновидения так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че изменившимся; момент пробуждения что-то резко менял в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ке, и он испытывал ощущение многомерности сознания. Иллюзор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 сновидения помогал познать нечто глубоко сокро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льно иллюзорной природы собственной жизни в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. Более того, сновидец обретал меньшую трев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льно понятая смер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, более чем когда-либо он воспринимал смерть как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меримо большего, космического порядка вещей - нечто, за преде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, в сущности, можно выйти. И, пожалуй, самое важное то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вал в действующей в сновидении личности глубоко и долго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тую часть своего внутреннего "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амом деле, сновидцы, массу времени тратящие на прост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пулирование яркими снами, могут в конце концов упустить из ви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здо большую возможность: сознательно исследовать подсозн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ваясь таким образом лучшего понимания того, что им нужно в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то они так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ни Двадцать Девятый и Тридцатый Программы Снотворчеств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римете путешествие к высшему созна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задачей станет исследование сдвига в восприятии реа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происходит в момент пробуждения из воображаемого персонаж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 снов к повседневной личности, что позволит вам букв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осить уроки сновидений в будничную жи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этого путешествия вы очнетесь наделенным большим самоосозн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, каковой вы действительно являетесь. В ходе этого процес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можете в большей степени воплотить свои потенци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, сможете проникать в суть философских пробл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ющих природу реальности, смысл смерти и концепцию Бо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вадцать Девятый День Программы Снотворчества проводите в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я проверки реальности, как обычно, и время от времени подтвержд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желание увидеть яркое осознанное сновидение. Выбрав спокой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 дня, в Течение тридцати минут раздумывайте над особенност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щими именно вам, единственным в своем ро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носите шляпы с большими обвислыми полями? У вас синяя тушь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ниц и контактные линзы цвета морской волны? Необъятная шуб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вы купили у Армии спасения в 1972 году? Вы охотно занима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вью в полдень в комнате отдыха вашего офиса или пит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лонность к майонезу на приготовленном для завтрака бутерброд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ями? Не висят ли у вас на стене в спальне афиши Джона Траволт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вы бы ни были ваши причуды, какими бы особенностями вы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ли, проанализируйте их сейчас. По истечении тридцатимину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а оборвите ход мыслей и в оставшуюся часть дня заним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ыми дел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сном запишите в журнале сновидений: "Пусть мое глубочайшее "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ет выражение в сновидениях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выключите свет и используйте любой удобный способ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ть яркое осознанное сновидение или сновидение высшей яс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. Как только вы поймете, что видите сон, обратите особ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на то, как именно воспринимаете личность, которой вы ста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. Спросите себя: "Кем я кажусь сейчас?" Обратите в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о, каким образом самоощущение неуловимо изменяется, когд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ваетесь на вопросе. Вместо того, чтобы пытаться изме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ы яркого сновидения забавы ради, позвольте действующе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 личности исследовать богатую и многообразную сре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подсознание сочло целесообразным создать. Видите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нтовую дорогу? Вместо того, чтобы заменить ее автострадой выс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а, просто пойдите по ней. Если по дороге вы увидите горную цеп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беритесь на нее или перелетите через нее, чтобы посмотре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 за ней, а если проходите мимо дома у обочины дорог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уйтесь возможностью войти внутрь. Если дом является убежи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мы, прислушайтесь к ее заклинаниям и, если сможете, расскажите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воей жизни как личности из сновидения. Помните, к прием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ения сновидений лучше всего обращаться только как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огательному средству, чтобы совершить более значите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ие. Вместо преднамеренного изменения конкретной обстанов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 действия или персонажа сновидения, вы можете, к пример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ься к сновидениям, чтобы изменить себя. Таким образом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ический смысл может стать особенно ясным. Вы могли б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обратиться к образу монстра Годзиллы, гоняющегося за 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возникшим в сновидении развалинам Токио, и спросить люб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ущимся уместным способом: "Кто или что ты есть и где, черт побор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нахожусь?" Как только вы выскажете эту мысль, образы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на самом деле превратятся в ту форму, которая прояснит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. Не превратится ли разоряющий Токио Годзилла в образ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ушки, раскидывающей ногой кубики в детской комнате, когда вам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 года? Или знаменитый японский монстр превращается в парт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шевых сверкающих новых "Тойот", разоряющих ваш бизнес по про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Шевроле"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символы сновидения станут ясными, вы поймете, чт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лицетворяют вас, вашу работу и семью, равно как и ваше предст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мерти, реальности и Бог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шествуя в сновидениях, напоминайте себе, что вы находитесь ср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внушенной иллюзии, и за завесой сновидения существует гораз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широкая реальность. Не беспокойтесь, если сосредото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я на подобных мыслях приведет к прекращению конкре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го сновидения, так как следующая часть упраж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назначена для выполнения непосредственно после пробуждени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го пережи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омент, когда вы заметите, что возвращаетесь к сознанию, повто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, который задавали себе в сновидении: "Кем же я кажусь сейчас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е, как вы относились к себе в последнем сновидени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вните впечатление с самоощущением в данный момен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лянитесь на обычный мир и спросите себя, если существует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окая реальность, как бы вы хотели определить эту концепцию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, за пределами обычного восприятия. Является ли эта и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ь более глубоким, более насыщенным миром, который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о постичь в состоянии бодрствования, точно так ж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о постичь реальность бодрствования, пребывая в сновидени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Тридцатого Дня продолжайте задавать себе время от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е вопросы: "Кем" сейчас кажусь? Существует ли более многомер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ь за пределами моего обычного восприятия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 также об исследовании сновидений, которое вы провод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нуне ночью; особенно сосредоточьтесь на моменте перехода от сна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ю. Вы доведете это упражнение до завершения в последню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 Программы Снотворчества, когда в случае успеха достигн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 трансценденции и более глубокого понимания ми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лечь спать, подумайте, что могло бы содержать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ние трансценденции - перехода границ между двумя измер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: чувство единения с чем-то большим, чем ваша личность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е исчезновения времени, перехода между прошлым, настоящи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им; ощущение невыразимости самого переживания проникнов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ь природы реальности и бытия; чувство религиозной экзальтаци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чувство объективности по отношению к земным забот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помните также, когда в последний раз вы серьезно и глуб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ли подобные ощущ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, непосредственно перед тем, как лечь спать, нарисуйте люб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у, которая придет на ум, - в журнале сновидений. В заклю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ьтесь на этом рисунке, вызывая яркое осозн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новидение высшей ясности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абывайте добиваться возникновения особых ощущений транеценден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аивая богатейшую территорию ярких сновидений. Таким образом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обратиться к мудрости внутреннего "Я", способного ода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цендентным осознанным сновид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абудьте отметить, как изменится ваше чувство реальности в мо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. В эти мгновения подумайте о Вселенной, которая, воз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т вас за пределы вашего чувственного восприятия - если бы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ворилась пелена обыденной реа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надеемся, что вы продолжите выполнение упражнений, которые изу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е тридцать дней, и не остановитесь в исследования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аждении миром с помощью ярких осознанных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советуем в следующие несколько ночей сделать перерыв и от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е время на спонтанные сновидения, как в Дни Четырнадцаты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дцать Первый. Затем продолжайте применять приемы снотвор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как наиболее подходит в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ем временем настал момевт для поздравлений. Вы только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или Программу Снотворчества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ожение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е примечание для людей с физическими недостат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ия ко многим упражнениям в Программе Снотворчества предполаг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ичие определенных основных физических возможностей. Однак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ренне надеемся, что Программа Снотворчества привлечет широкий к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телей, включая и многих из тех, у кого имеется какое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атическое нарушение трудоспособности. В сущности, отсут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казания для использования на практике представленны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е Снотворчества приемов любым человеком. Во многих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ях в Институте экспериментальной психологии инвали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сли значительный вклад в изучение и понимание многих расшир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ей человека. Поэтому мы просим читателей-инвалид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естись с пониманием и, не смущаясь, адаптировать раз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в снотворчеетве к личным возможностям и вкус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хочется выразить искреннюю благодарность нашим супругам, Дарл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р, которая впервые появилась в сновидении, и Марку Тейчу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является в снови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также благодарим коллег и друзей, которые помогли нам из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 сновидений с научной, клинической и персональной то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, и особенно тех, чьи предложения и результаты пер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в данной области взяты нами за основу при разработ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Снотвор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, мы выражаем особую признательность доктору Гейл Делал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ал Крамер, а также докторам: Энн Фарадей, Джилл Моррис, Стивену Лаберж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йн Гакенбах, Дайзие Слетед, Монтепо Ульману и Уильяму Домхофф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, кто здесь не упомянут, но оказал поддержку и содействовал н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ям, мы просим принять наши благодар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ую признательность, мы выражаем и талантливому и обладаю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ычайной проницательностью редактору, Роберту Вейлу, авто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и "Тридцати дней", который поддерживал нас и не давал уп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м на протяжении работы над программой. Мы чрезвыча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тельны Биллу Томасу из "St. Martin's Press" за вклад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ечность, превратившие работу над книгой в удовольствие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нец, мы хотим поблагодарить литературных агентов Уэнди Липкин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ослина Тар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ую благодарность мы выражаем Фреде Вейнтрауб за помощ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ку во время работы над программой, а также двум ю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пеливым питомцам Джейсону и Дэвиду Тейч. Наши бесконе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ности Алану Вейнтраубу, замечательному брату, и Мари Катр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рлей, замечательному другу. Мы выражаем искреннюю признатель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у директоров и коллегии научных консультантов Институ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альной психологии за поддержку прогрессивных нау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в области психолог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йтХарари и Помела Вейнтрау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ожение 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автор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йт Харари, доктор философии, приобрел международную извес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своему вкладу первооткрывателя в научные исслед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ных состояний сознания и расширенных способностей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тор Харари, подучивший степень доктора философии за клин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ультации и работы в области экспериментальной технолог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автором и соавтором более сорока научно-популярных и нау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ей на темы, имеющие отношение к исследованиям в об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альной психологии и многих других област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работы стали предметом обсуждения в научных и научно-популя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ях и более чем в двадцати книгах. В соавторстве е Паме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йнтрауб им написана книга "Освойте внетелесный опыт за 30 дне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а свободного полета" и уже с другим автором - бестселл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сихотронная гонка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занимает пост президента и руководителя научно-исследователь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 Института экспериментальной психологии в Лос-Анжелес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ела Вейнтрауб занимает поет старшего редактора журнала "Омни"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честве штатного сотрудника работает в течение последних вось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. Прежде она работала штатным сотрудником в журнале "Дискавер".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и печатались в журналах "Омни", "Пентхауз", "Дискавер", "Хедс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иссис", "Лонджевити" и многих других популярных изда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перу принадлежат вышедшие в издательстве "Омни" "Сборник интервью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"Каталог странностей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авторстве с Китом Харари написана книга "Освойте внетелес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за 30 дней: Программа свободного полета". Работая в журнале,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принимала участие в работе психологов при создании оригин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 умственных упражнений в различных областях новатор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ысканий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3:41:00Z</dcterms:created>
  <dc:creator>Archangelus</dc:creator>
  <dc:description/>
  <dc:language>en-US</dc:language>
  <cp:lastModifiedBy>Archangelus</cp:lastModifiedBy>
  <dcterms:modified xsi:type="dcterms:W3CDTF">2004-03-06T13:41:00Z</dcterms:modified>
  <cp:revision>2</cp:revision>
  <dc:subject/>
  <dc:title/>
</cp:coreProperties>
</file>